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enda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2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2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eader file</w:t>
        <w:tab/>
        <w:t>"Ca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ader file</w:t>
        <w:tab/>
        <w:t>"Ca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ab/>
        <w:t>Calendar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</w:t>
        <w:tab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Widget is a widget that displays a one month calenda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ate.  It is designed to be used in application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calendar input, as well as applications that simply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Calendar widget instance, the following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the argument list or from the resourc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w(1i) lw(1i) lw(1i) lw(.5i) lw(2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Notes</w:t>
        <w:tab/>
        <w:t>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  <w:tab/>
        <w:t>Background</w:t>
        <w:tab/>
        <w:t>Pixel</w:t>
        <w:tab/>
        <w:tab/>
        <w:t>XtDefaul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ixmap</w:t>
        <w:tab/>
        <w:t>Pixmap</w:t>
        <w:tab/>
        <w:t>Pixmap</w:t>
        <w:tab/>
        <w:tab/>
        <w:t>XtUnspecified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Width</w:t>
        <w:tab/>
        <w:t>BorderWidth</w:t>
        <w:tab/>
        <w:t>Dimensio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</w:t>
        <w:tab/>
        <w:t>CallbackList</w:t>
        <w:tab/>
        <w:t>XtCallbackList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Font</w:t>
        <w:tab/>
        <w:t>CalendarFont</w:t>
        <w:tab/>
        <w:t>XFontStruct</w:t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Gravity</w:t>
        <w:tab/>
        <w:t>DigitGravity</w:t>
        <w:tab/>
        <w:t>Gravity</w:t>
        <w:tab/>
        <w:tab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Names</w:t>
        <w:tab/>
        <w:t>DigitNames</w:t>
        <w:tab/>
        <w:t>StringTable</w:t>
        <w:tab/>
        <w:tab/>
        <w:t>XtDefaultDigi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</w:t>
        <w:tab/>
        <w:t>Foreground</w:t>
        <w:tab/>
        <w:t>Pixel</w:t>
        <w:tab/>
        <w:tab/>
        <w:t>XtDefaultForegr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  <w:tab/>
        <w:t>Height</w:t>
        <w:tab/>
        <w:t>Dimension</w:t>
        <w:tab/>
        <w:tab/>
        <w:t>Minimum heigh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</w:t>
        <w:tab/>
        <w:t>Highlight</w:t>
        <w:tab/>
        <w:t>Boolean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Width</w:t>
        <w:tab/>
        <w:t>LineWidth</w:t>
        <w:tab/>
        <w:t>in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WhenManaged</w:t>
        <w:tab/>
        <w:t>MappedWhenManaged</w:t>
        <w:tab/>
        <w:t>Boolean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Names</w:t>
        <w:tab/>
        <w:t>MonthNames</w:t>
        <w:tab/>
        <w:t>StringTable</w:t>
        <w:tab/>
        <w:tab/>
        <w:t>XtDefaultMon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Year</w:t>
        <w:tab/>
        <w:t>ShowYear</w:t>
        <w:tab/>
        <w:t>Boolean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Weekday</w:t>
        <w:tab/>
        <w:t>StartingWeekday</w:t>
        <w:tab/>
        <w:t>DayName</w:t>
        <w:tab/>
        <w:tab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Font</w:t>
        <w:tab/>
        <w:t>CalendarFont</w:t>
        <w:tab/>
        <w:t>XFontStruct</w:t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</w:t>
        <w:tab/>
        <w:t>Translations</w:t>
        <w:tab/>
        <w:t>TranslationTable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Font</w:t>
        <w:tab/>
        <w:t>CalendarFont</w:t>
        <w:tab/>
        <w:t>XFontStruct</w:t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Names</w:t>
        <w:tab/>
        <w:t>WeekdayNames</w:t>
        <w:tab/>
        <w:t>StringTable</w:t>
        <w:tab/>
        <w:tab/>
        <w:t>XtDefaultWeekda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</w:t>
        <w:tab/>
        <w:t>Width</w:t>
        <w:tab/>
        <w:t>Dimension</w:t>
        <w:tab/>
        <w:tab/>
        <w:t>Minimum width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X</w:t>
        <w:tab/>
        <w:t>Positio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Y</w:t>
        <w:tab/>
        <w:t>Positio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g</w:t>
      </w:r>
    </w:p>
    <w:p>
      <w:pPr>
        <w:pStyle w:val="PreformattedText"/>
        <w:bidi w:val="0"/>
        <w:spacing w:before="0" w:after="0"/>
        <w:jc w:val="left"/>
        <w:rPr/>
      </w:pPr>
      <w:r>
        <w:rPr/>
        <w:t>.G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w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digitFont\fP 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to be used for drawing the digit text i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digitGravity\fP 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gravity used to determine where the digits that ar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endar cells will be located within the ce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 "NorthWest, North, NorthEast, West, Center, East, SouthWest, South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and\fP SouthE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digitNames\fP 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 be used for the digits in the calendar cells,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g</w:t>
      </w:r>
    </w:p>
    <w:p>
      <w:pPr>
        <w:pStyle w:val="PreformattedText"/>
        <w:bidi w:val="0"/>
        <w:spacing w:before="0" w:after="0"/>
        <w:jc w:val="left"/>
        <w:rPr/>
      </w:pPr>
      <w:r>
        <w:rPr/>
        <w:t>.H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highlight\fP 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\fBFalse\fP then the calendar will never highlight any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lineWidth\fP 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number of pixels wide the lines composing the gr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should be.  Acceptable values are 1 through 10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monthNames\fP 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 be used for the month names that appear in the titl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specified as a String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showYear\fP 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\fBFalse\fP then the year number will not appear in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startingWeekday\fP 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that will correspond to the days in the left-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 "Sunday, Monday, Tuesday, Wednesday, Thursday, Friday, \fPand\fP Saturd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titleFont\fP 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to be used for drawing the month and year text above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weekdayFont\fP 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to be used for drawing the weekday names above each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cells in the calenda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weekdayNames\fP 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 be used for the weekday names, specified as a String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default string tables used by the calendar widg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ll of its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XtDefaultDayNames\fP  0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n", "Mon", "Tue", "Wed", "Thu", "Fri", "S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XtDefaultMonthNames\fP 0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nuary", "February", "March", "April", "May", "Ju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ly", "August", "September", "October", "Novem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XtDefaultDigitNames\fP 0.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", "2", "3", "4", "5", "6", "7", "8", "9", "1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1", "12", "13", "14", "15", "16", "17", "18", "19", "2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", "22", "23", "24", "25", "26", "27", "28", "29", "30", "3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ypes and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Date\fP 1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of a structure with a numeric month, day, and year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DateConverter\fP public function is included with this widge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resource converter and is described below under Convenie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Gravity\fP 1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of an enumerated type.  This may 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NorthWest, North, NorthEast, West, Center, East, SouthWest, South, \f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outhEast\fP.  The \fBGravityConverter\fP resource conver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with this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ravityConverter(\fIargs\fP, \fInum_args\fP, \fIfromVal\fP, \fItoVal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mValuePtr \fIargs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inal * \fInum_args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mValuePtr \fIfromVal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mValuePtr \fItoVal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args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, but should be specified a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num_args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, but should be specified a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fromVal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XrmValue structure that has been filled with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toVal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XrmValue structure that will be filled with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StringTable\fP 1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terminated array of string pointers.  \fBThe StringTableConverte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nverter is automatically included with this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ingTableConverter(\fIargs\fP, \fInum_args\fP, \fIfromVal\fP, \fItoVal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mValuePtr \fIargs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inal * \fInum_args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mValuePtr \fIfromVal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mValuePtr \fItoVal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args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, but should be specified a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num_args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, but should be specified a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fromVal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XrmValue structure that has been filled with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toVal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XrmValue structure that will be filled with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tring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to be converted must be specified as a comma separate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ub-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DayName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of an enumerated type.  This may 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unday, Monday, Tuesday, Wednesday, Thursday, Friday, \f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aturday\fP.  The \fBDayNameConverter\fP resource conver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with this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ayNameConverter (\fIargs\fP, \fInum_args\fP, \fIfromVal\fP, \fItoVal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mValuePtr \fIargs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inal * \fInum_args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mValuePtr \fIfromVal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mValuePtr \fItoVal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args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, but should be specified a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num_args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, but should be specified a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fromVal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XrmValue structure that has been filled with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toVal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XrmValue structure that will be filled with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Da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widget support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ghlight the previously highlighted calendar cell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cell currently beneath the pointer with \fBselect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lendar selection callbacks with \fBnotify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default translation bindings used by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2.2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2.25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tn1Down&gt;:</w:t>
        <w:tab/>
        <w:t>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tn1Motion&gt;:</w:t>
        <w:tab/>
        <w:t>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tn1Up&gt;:</w:t>
        <w:tab/>
        <w:t>not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and speed reasons, all of the date related resou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dget are only accesible via publ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convenience routines effectively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a calendar widget has two \fIunrelated\fP resourc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Date\f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month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specified for this resource determines what month the calenda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isplay.  A month and year are required to specify a unique \fBmonth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date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specified for this resource determines what specific day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to highlight.  A month, day, and year are requir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\fBdat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alendar Widget'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month\fP for the calendar widget to display can be set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lendarShowMonth(\fIwidget\fP, \fIdate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Widget \fIwidget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\fIdigit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widget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alendar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date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ew date whose month and year fields will determ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month\fP for the calenda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function will change the \fBmonth\fP tha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pecified calendar widget, if it differs from the \fBmonth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endar widget is currently displaying.  The day fiel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zero.  If the specified \fBmonth\fP corresponds to the \fBdat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last call to \fBCalendarSetDate\fP, and the \fBhighligh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s \fBTrue\fP, then that specified \fBdate\fP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alendar Widget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\fBdate\fP for the calendar widget to highlight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lendarSetDate(\fIwidget\fP, \fIdate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Widget \fIwidget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\fIdate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widget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alendar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date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ew date for the calendar to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\fBdate\fP will appear highlighted on the specifie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whenever the widget has been told to displa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month\fP, if the \fBhighlight\fP resource is \fBTru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Calendar Widget's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urrent \fBdate\fP of a calendar widget use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lendarGetDate(\fIwidget\fP, \fIdate_ptr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Widget \fIwidget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* \fIdate_ptr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widget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alendar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date_ptr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pointer to the date structure to be filled i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dget's current \fBdat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to Change the Calendar Widget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ment or decrement the \fBdate\fP for the calendar widget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day us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lendarIncDay(\fIwidget\fP, \fIshow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lendarDecDay(\fIwidget\fP, \fIshow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Widget \fIwidget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\fIshow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widget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alendar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show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control behavior on month rol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fIshow\fP is \fBTrue\fP, then these routines will automatical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alendarShowMonth\fP with the resultant \fBmonth\fP.  Thus,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will always display the resultant \fBdate\fP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highlight\fP resource is \fBTrue\fP, it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fIshow\fP is \fBFalse\fP, the \fBmonth\fP the calenda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will be unaffected.  However, because the \fBdate\fP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day could visibly move, disappear into another mon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urrent month, depending on what \fBmonth\fP the calenda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to Change the Calendar Widget'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ment or decrement the \fBmonth\fP of a calendar widget by a month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us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lendarIncMonth(\fIwidget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lendarDecMonth(\fIwidget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lendarIncYear(\fIwidget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lendarDecYear(\fIwidget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Widget \fIwidget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widget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alendar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widget's \fBdate\fP is unaffected by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GetTodays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are going to need this, so it 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Calendar Widget's date in a Prett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CalendarPrettyDate(\fIwidget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Widget \fIwidget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widget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alendar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string like "Sat September 17, 1966"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fBdate\fP of the specified calendar widget.  The weekday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gotten from the string tables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weekdayNames\fP and \fBmonthNames\fP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string to a Dat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DateConverter(\fIwidget\fP, \fIstring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Widget \fIwidget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 \fIstring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widget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alendar widget whose \fBmonthNames\fP resourc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month name in the specified \fIstring\fP into an inte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field of the returned Dat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string\f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tring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te formats are accepted.  If the \fIstring\fP specifi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 valid date, then the Date structure returned will hav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nth, day, and year fields.  Remember that only a month and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specify a unique month.  As an extension, if only a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 Date will be returned corresponding to January of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 Harris Computer System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Consortium, and any party obtaining a copy of these files from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, directly or indirectly, is granted, free of charge, a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irrevocable, world-wide, paid up, royalty-free, non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license to deal in this software and documentation fil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ware"), including without limitation the rights to use, copy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, publish, distribute, sublicense, and/or sell copies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ermit persons who receive copies from any such part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ncludes without limitation a license to do the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under any patents of the party supplying this software 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IS LICENSED FREE OF CHARGE, THERE IS NO WARRA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UNLESS REQUIRED BY APPLICABLE LAW OR AGREED TO IN WR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RIGHT HOLDER, OR ANY OTHER PARTY WHO MAY MODIFY AND/OR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PERMITTED ABOVE, BE LIABLE TO YOU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SPECIAL,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E PROGRAM (INCLUDING BUT NOT LIMITED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DATA BEING RENDERED INACCURATE OR LOSSES SUSTAINED BY YOU 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OR A FAILURE OF THE PROGRAM TO OPERATE WITH ANY OTHER PRO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UCH HOLDER OR OTHER PARTY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Bai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.Baietto@mail.csd.harri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