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oztex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oztex}{OzTeX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s 1.8+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17oztex}|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colour, line-thickness and rotated or scaled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supported in that the effects cannot be applied to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placed using fonts. This is due to the nature of \OzTeX\ &lt;dri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ptimization of the placement of font-characters pre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such effects.  Furthermore the \PS\ diction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file called |global.ps|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zTeXdict.pro|. However with version 1.8 and later of \OzTeX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f using the |dvips| &lt;driver&gt;, which does support all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vailable 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|pool_size| parameter. Explicit instru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, but not of fon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r@@{\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ur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colorwarning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@@{\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@bxy{#1}stopped pop @e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@bxy #1 @e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xy| and |@e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ztexPS@{\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oztexPSunlo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@{\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@{\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@{\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@{\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RotScale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ver worked properly. It requires too much hacking at Trev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little gain, since text-rotation can never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dvips\ op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xyp xyt ##1\space xyr}{OzXy begin gsav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p xyt ##1\space##2\space xys}{OzXy begin 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grestore end}\def\xyscale@end{grestore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will just do nothing as far as the output is conce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zTeXRotScale@=\xyRot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26:2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6:2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@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