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ll checker for ASCII and (La)T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basically a spell checker for plain ASCII files,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for dealing with TeX files. The program is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and runs on any MS-DO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dea behind this program is to make spell checking easi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oviding the context of the possibly misspelled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ffering alternativ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ffering facilities for editing the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ally replacing wrong words by the indicated 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arning new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and (La)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does not require TeX commands to be removed. In fact, it will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the standard accenting commands like \", \`, \'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 them while replacing wrongly spelled words. When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 file amSpell will ignore all text between $'s and $$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amSpell will ignore the parameter of the LaTeX commands \r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geref, \cite, \nocite, label, and all text between \begin{equation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egin{eqnarray}, \begin{eqnarray*}, \(, \[ and their counterpart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]. All words starting with a backslash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s that amSpell will ignore can be 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nvironment parameter SPL_ENV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ENV=equation,eqnarray,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s must be comma delimited,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ENV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mSpell not to ignore any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as long as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only want to add environments to the defaults, you may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ENV=+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mSpell ignores can be changed likewise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nvironment parameter SPL_COM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COM=label,index,include,includ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(without backslash!) must be comma delimited, spac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ting, amSpell will ignore the words 'myfile' and 'tex'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s the command '\include{myfile.tex}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COM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cause amSpell not to ignore an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L_COM=+index,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mSpell not to check the parameters of the default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bove, plus the parameters of \index and \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mSpell will convert the environment parameters to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amSpell will attempt to conform to the capitaliz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t finds 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DesqView aware. If DesqView is active, then for simpl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, it uses the BIOS and for intensive screen writes, it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creen Buffer of 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venient to make amSpell use three types of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file containing all jargon and correct words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dictionary files: usually about 26 files, each containing al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initial, e.g., US.00A, US.00B et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lus of course the file that needs to b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first and third type should be kept sorted alphabet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according to the ASCII table. This means that, e.g., french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 should not be appended to FR.00E, but should be se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lled FR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be plain text files containing just one wor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ression program is provided (SPCOMP.EXE) as well as a de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PDECOMP.EXE). Compression speeds up the reading of a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iles are split into about 26 sections,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of a word. There are two reasons for this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eparate files are relatively easy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is sectioning enables amSpell to find alternatives for word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dictionaries. amSpell will look for word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that somehow `look' like it, in order to correct common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E.g., if you typed `egnlisch' amSpell will suggest `english'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but it will not find the correct spelling of `Ugoslavi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amSpell without any parameters it will show the scre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ds in the input file will be checked using one or more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-? for more help.                                    ^Break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                  Inpu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                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of Dictionarie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dictionary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(Y/N)            N          Capitalization (Y/N)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ccurrences (Y/N)   N          TeX text (Y/N)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numbers (Y/N)            N          Unsorted dictionarie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(Y/N)            N          Edit misspelled word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teractively enter your file names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more about the parameters you may enter AMSPELL -?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se amSpell will show the scre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: AMSPELL &lt;options&gt; &lt;inputfile&gt; &lt;outputfile&gt; &lt;dict1&gt; &lt;dict2&gt; &lt;@option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- up to 100 dictionaries are named in a "Batch" fil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- write words with Capitalization based on first occurrenc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- Directvideo off - use BIOS to write to scree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- Edit the misspelled words; this option puts /m on, /l and /o of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can be 'learned', i.e. appended to the file LEARNSPL.SP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F1 gives help on the function of special key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- this Help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- Ignore missing directorie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- sKip spellingscheck - all words are misspelle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- write Linenumbers along with the word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- remember Multiple occurrences with different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- Not so many screen updates (somewhat faster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- write number of Occurrences of the word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- be Quiet: do not ask for confirmation of the command-lin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i]- search for similar words: give up to i*5 Suggestions, i=1..9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- TeX text: do not check formulae, labels, references, cit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- the dictionaries are Unsorted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- Verify off: delete existing output fil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  - Zero screen write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   - ignore words containing an _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  - ignore words containing digit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- &lt;inputfile&gt; is not a file but a word to be checke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   - the symbol - is NOT a word separato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'   - the symbol ' IS a word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ay be specified in the so called op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iles are assumed to have one "word" per line,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ve the special SPL format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name "NONE" means: no dictionary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/b is specified, then &lt;dict1&gt; is a "batch" file that contain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names of the dictionaries to be used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A. Merckens - Internet: ambase@rugr86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more detailed description of al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  up to 100 dictionaries are named in a "batch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will typicall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specifies the name of the file that contains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ed words that are not in the dictionaries (usually jarg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ames etc.). The next 26 or so specify the dictionarie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environment parameters in this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%LAN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RIVE%%SPELLDIR\us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LLDIR\us.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LLDIR%\us.0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dynamically set %LANG%, %DRIVE% and %SPELLDIR%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m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write words with Capitalization based on first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Directvideo off -- use BIOS to write to screen. Use this switch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gets messy or shows `snow' running amSpell. This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n old CGA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Edit the misspelled words; this option puts /m on, /l and /o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can be `learned', i.e. appended to the file correct.u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F1 gives help on the function of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thi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Ignore missing directories. Normally amSpell will pause every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irectory could not be found. It will ask whether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abort. This switch will cause amSpell to ignore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sKip spellingscheck --- all words are 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write Linenumbers along with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  remember Multiple occurrences with different capit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Not so many screen updates (somewhat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  write number of Occurrences of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be Quiet: do not ask for confirmation of the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[i] search for similar words: give up to i*5 Suggestions, i = 1..9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encounters an unknown word it will search its dictiona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lternatives. No more than i alternatives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    TeX text: do not check formulae, labels, references, cit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makes amSpell ignore all text between $'s, $$'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egin{equation}, \begin{eqnarray}, \[ and their counterparts,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of \ref, \pageref, \cite, \nocite and \label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starting with a backslash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the dictionaries are Unsorted. This is not recommended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am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 Verify off: delete existing output file. amSpell will not ask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output file should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    Zero screen writes. This switch suppresses all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    ignore words containing an underscore. May be useful for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    ignore words containing digits 0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    &lt;inputfile&gt; is not a FILE but a WORD to be checked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when using an editor macro for checking the wor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-    the symbol - is NOT a word separator. If your text contains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utpufile' amSpell will look up `output' and `file'. Howeve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n on it will look up `output-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'    the symbol ' IS a word separator. Like the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possible to run amSpell interactively, it is mu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un it from an MS-DOS batch file, especially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text AND corr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batch file to check the spelling of a TeX file, and corr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something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NAME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NG=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exe %FNAME%.tex wrong.spl alldicts.%LANG% @options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learnspl.spl goto nothing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earnspl.spl+correct.%LAN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exe learnspl.spl correct.%LANG% @sort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learnspl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hing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wrong.spl goto nowrong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rong.spl %FNAME%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wrong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s.sp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/t /b /c /m /s2 /q /n /_ /e /v /i 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rt.op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/k /c /_ /v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us might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mSpell is run twice: the first time to correct the spe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new file wrong.spl; the second time to append the newly le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(in the file learnspl.spl) to the file correct.us and s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mSpell in the way described above, amSpell will firs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 and look up all the words it found in the dictionaries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jargon file (e.g., correct.us). Then it will search its diction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find alternatives for words it does no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unknown word it displays the context, and provides altern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possible). Below you can see what the screen looks like (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) when amSpell encounters the word `LaserWri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very complex documents with a lot of fonts can easily be printed ev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stScript printers without much memory, such as the original App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.  The PostScript output is also compact, requiring less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store and making it feasible as a transfer forma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[F1 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Writer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worts               Legislators                Legisla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wurst               Legislatrix                Legisl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ricators              Liferentrix                Liposarc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`LaserWriter' is inverted and you can choos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or edit the word yourself. Below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keys amSpell ac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very complex documents with a lot of fonts can easily be printed ev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stScript printers without much memory, such as the original App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.  The PostScript output is also compact, requiring less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store and making it feasible as a transfer forma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[F1 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pecial keys when correcting spell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: Accept word for this tim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nter                   : Learn word &lt;appended to file LEARNSPL.SPL&gt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: Stop correcting and write changes to fi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End, Home   : Keys used for editing selected word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        : Toggle Insert/Overwrite Mod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, BS                  : Delete character On/Before cursorposi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Up                 : Move to Next/Previous wor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Dn, Pg-Up             : Move to word one line Down/Up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, ^Y                   : Remove rest of lin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REAK                   : Abort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ess any key to continu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mSpell some utility programs are provided to enable you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or mak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Decomp: This program decompresses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SPDECOMP [inputfile] [outputfile]. Default input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 are the console. Example: spdecomp us.00a u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Comp: This program compresses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SPCOMP [inputfile] [outputfile]. Default input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 are the console. Example: spcomp us.00a us.a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is not required. amSpell reads both normal text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ase you merge dictionaries, you may want to exclude double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mSpell to write a sorted output file leaving out all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mSpell like this: AMSPELL &lt;inputfile&gt; &lt;outputfile&gt; @NODOUBLE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mSpell does not require words to be on separate l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use this trick to generate a dictionary from a standar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C: If you have a wordlist file that contains all words starting with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c etc., you can use this program to split it into separat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word initials. Naturally, the file must be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ABC &lt;inputfile&gt;. The program will produce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00x, where x stands for the initial of a word. It starts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x) for each ini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Lf: Wordlists copied from a Unix system typically end each lin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one `CarriageReturn'. MS-DOS programs (like ABC and amSpell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 correctly on files that end each line of text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arriageReturn' + `LineFeed'. CrLf can convert Unix files to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CRLF [inputfile1 inputfile2 ...]. Default inputfi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. For each file it will ask confirma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available on many anonymous file servers such as Simtel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 and may be used by anyone who wishes to. So, also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/educational environment. However, you are not allowed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Statement, or to sell this program, or bundle it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rcial) goods. You may give it to anyone you like, but only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 with the complet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(positive or negative) comments or suggestions, w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we will not be held liable for any misfortune that may 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ppen to you, which may or may not be the result of using or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n other words, the usual disclaimer appli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questions about amSpell, or have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, or found a bug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Fram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y of Econome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E.H.M.Frambach@eco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frambach@rugr86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creating amSpell sprouted from the minds of the "TeX group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tse Dol, Maarten van der Vlerk, Erik Frambach. This group gave m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amSpell. Especially Erik Frambach, who has not only writt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except for these few lines), given me numerou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pointed me to some bugs, but is also willing to hand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bout amSpell. Thanks, Er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: minus signs in file names were interpreted as option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 environments and commands that amSpell ignores can now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nvironment parameters. Suggestions for misspelled words n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lumns in stead of 4 to avoid overflow in long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nged from Spell to amSpell. Donated to public domain. Fix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s and added some features: accent on first letter of wor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disappears; all words starting with a backslash ign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com.spl now obsolete); treat \[ like \begin{equation}, and likewise \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environment parameters in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released for smal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ser interface change + many 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donated to the 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D - Another Change Directory; quickly change between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d has more options than LCD or N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ACD210.ZIP - date: August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