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NOTE: This is actually the document for chrhack, not the angb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. Thus, there are some details which might not apply (most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ke's address is probably different from the one you can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). Also, the editor program is called angedit.exe, not chr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'd also like to mention that Mike told me that if you register _either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ethack graphics program or the Angband graphics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istration will be valid for BOTH (i.e. you need to register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both programs).  -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rther note: In standard Angband, the monster map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my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it "Amberite" to edit the icon for ant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it "Gerard of Amber" to edit the icon for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it "leprechaun" to edit the icon for ick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it "unicorn" to edit the icon for y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ryan Productions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IBM computers and compatables with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NetHack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symbols of the games like walls, sinks, f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ps to resemble what they are and not like some 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items to look like amulets instead of quotes,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qual signs and gold instead of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nster icons to resemble nasty things try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ead of letters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Hack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NetHac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1-1993 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urth Bry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mmand line support for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con transfer command in Ch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untime Error 006 (defini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arser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ack.add file.  Contains lines to be added to nethack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want to do a manual installation.  Nethack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ecause it would overwrite people's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n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ample font that has mons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nt file is the same between version 2.1 and 2.2 -- No conver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ogue Leve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program to upgrade font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ample nethack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(* indicates new feature sinc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ymbols like walls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ine items like weapons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fine monsters like orcs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define the normal text characters to get a fanc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TSR, does not use any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stall program will writ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nethack config file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or to customize the graphi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graphics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Run 'convert' which will translate the font file from 2.0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Edit the font file.  Two new symbols were added (under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) that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If you were having problems with the old install program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he font format is unchanged.  No conversion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imply replace the executables.  Everything else is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Put all of the ChrHack files into your neth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Run install to modify your nethack.cnf file.  All o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served.  BIOS, rawio, and IBMgraphics opt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ell as the commands to redefine the monsters, it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symbols.  If you have weird results (ie, it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lines, etc) make sure that you have a 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, not a unix style text file.  (One distru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tHack had a unix config file i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un nh to play nethack.  This batch file will enabl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d start nethack, passing all argumen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Run chredit. The symbols are put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tems         Things you can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ext          Font that messages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Symbols       Things that don't go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onsters I    A-Z and all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Monsters II  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Rouge Symbols Things on the rogu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hredit.cnf allows you to define the colors that th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n the config file is found within the file itsel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ilar to the net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other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use the name of the file as an argument to chredit or ch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chredit monst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set  monst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ame is not provided, chrdata.dat is us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hink this program has value, you may disagree.  If you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xtensive testing has shown that this product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hard drives, and computers in general; if it does dama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who and not I that is responsibl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f this program causes you to lose 1 million dollars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is out the million and no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sically the same disclaimer that is written in all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ine in plain english while their's is in legalez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shareware is simple.  The program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ry out the program for a week or two and if they don't like 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ntinue to use the program, they should consider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 small sum to continue to support his efforts.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ess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is program, please send $10 to me.  Bene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  update notices and a feeling that you made a software auth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(Helps pay my bills also.)  Registring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hat I'll listen to you when you have problems or gi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checks, money orders, cach, etc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09 Livingst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The above address is probably not valid anymore. Tr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ail to Mike and ask for his current address. - 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E-mail address:  mrmarcel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address: mrmarcel%eos.ncsu.edu@ncsuvx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'Dev Team' for creating NetHack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Kris Preacher, Scott Tillman, Alan Olmstead, Scott Sta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Majewski for creating the sample font file and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oshua John Buergel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E. Stephen Mack for the monster dat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