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7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11:  Data streams}} \indexi{Data stream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xternal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ata objects++Data 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Read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Wri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1 illustrates how to store data and read it from a fil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revious example to store (i.e. write) the coordinates of the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tring in a file.  Then, when the file is read in, the str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 at the stored coordinat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0 to produce Example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ad and write the coordinate position data of the \italic{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} string to permanent storage (a file).  If you were to follow the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duce a program, called 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, which overrides the \italic{Read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} methods of class \italic{data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ata object, initialize the class, and define the \italic{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Write}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, and is exactly the same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 and definitions of the methods.  This will b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xample, with the addition of function that handle the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and from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This will be exactly the same as in Example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lev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236104,992,0,0})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application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1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of the window, vertical and horizontal scroll ba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Move \italic{hello world} in the window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or moving it with left mouse button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} \italic{hello world} will be redra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Hello world at" follow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.}\formatnote{   }Choose \bold{Write} from the menu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message "Write to file"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Type in a file name, and press Enter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} around again, and choose \bold{Read} from the menu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message "Read file"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ype in the file name you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Write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 \italic{hello world }will be re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ored when you called the \bold{Write} function.  If the screen was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se Write, the screen will become black again, since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color state that w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6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window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99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ata 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ndrew Toolkit applications must store data in files in a data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The datastream is a standard representation for data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stream++Forma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of a standard header, a object-specific part, and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er.  The header has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begindata\{\italic{classname},\italic{objid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classname} is the name of the class, and \italic{objid}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unique within the datastream.  A newline following the head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part of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enddata part is simil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enddata\{\italic{classname},\italic{objid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of the strings "\\begindata" or "\\enddata" occur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specific part that is not actually the header for a sub-obj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in front of the string should be escaped with another backslas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escaping all backslashes with a backslash is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efining the helloworld data object class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[dataobj]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function of the data object class is the abstraction of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.  Subclasses of dataobject can override the \italic{Read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} methods with procedures to read and write its associated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any code that deals with dataobjects in general to als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ific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data object to a file} \indexi{Data objects++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Write} method must write the contents of a dataobject to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dio} stream.  The method takes four parameters.  First,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object, and a file to be written to.  Second, the \italic{write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which is a timestamp used to make sure we are not re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hing we just wrote.  Therefore, we write only if the write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an the stored copy of the last write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level} parameter indicates whether or not this is the "toplev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being written (i.e., not a subobject within another object). 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oplevel object if the parameter is zero; thus, an objec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ut subobjects should call their Write methods with a non-zero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This distinction between toplevel and subobjects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an object has both a datastream and a non-data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(e.g., text -- see Example 14).  If an objec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level object, it \italic{must} write itself out in datastream format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make any assumptions about whether the objects writing it o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eithe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Write method should return its object's \italic{UniqueID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uniqueId for the object/file itself can be used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from other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Write method for hellowor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writeId!=helloworld_GetWriteID(hw))\{ /* only write a giv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's Write method only writes in the datastream format. 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ecks to make sure the Write is not a duplicate by looking 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Id, and then writes to \italic{file} the \italic{begindata} header, th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hat represent the \italic{helloworld} state (i.e.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x, y, and blackOnWhite), and the \italic{enddata} tra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_GetTypeName calls gets the type for hellowor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_UniqueID gets the uniqueID for hello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data object from a file} \indexi{Data objects++R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Read} method takes a \italic{stdio} file pointer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d}.  The \italic{id} is either zero, indicating that no data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was found, or an integer guaranteed to be unique with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.  In the case that the \italic{id} is zero, some dataobjects ma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read non-datastream formats, like a text object reading a norm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a raster object reading a graphics file; it probably should no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\italic{enddata} either.  Otherwise the stream is assumed to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the object's Write routine, with the file pointer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begindata\{...\}.  No version checking is done, although a particula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mplement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helloworld's Read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%hd tells sscanf that blackOnWhite is a short, not a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 %d %hd\\n",&amp;hw-&gt;x,&amp;hw-&gt;y,&amp;hw-&gt;blackOnWhite)&lt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 /* read in the \\enddata\{..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NOREAD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e set the ID for the read process by calling SetID with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and its uniqueID.  The variable buf is used to stor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s they are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helloworld_Read} method tries to read two lines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specific data, and the enddata trailer.  If it cannot rea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specific data, it returns a premature \smaller{EOF} error or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error; if it cannot read the \italic{enddata}, it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-enddata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view I/O interface} \indexi{View++I/O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View I/O interfac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helloworldview} class has two procedures that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menus -- Write and Read -- which call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write or read the \italic{helloworld} data object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.  These procedures use the message string input facilitie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9 to read in a filename from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s++Display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s++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simply prompts the user for the filename, opens a file,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helloworld_Write} procedure on its dataobject, and cl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rintf(msgBuf,"%s doesn'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id datastream header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 "%s doesn'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 dataobject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HW procedure is slightly more complicated than the writeHW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, it checks to see if the file requested exists.  Second, it par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of the file it opens to make sure that it is both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egindata} marker, and that the class is really a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.  In all these cases, if the check comes back with an erro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error message is displayed in the program window to in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If all the checks clear, the procedure finally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_Read} method with the \italic{id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egindata}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nding the functions} \indexi{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center", "\\003",0, "Hello World,Center",0, C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invert", "\\011",0, "Hello World,Invert",0, Inve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relocate", "\\022",0, "Hello World,Relocate",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\{"helloworld-read", NULL,0, "Hello World,Read",0, readHW, "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write", NULL,0, "Hello World,Write",0, writeH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rite out the current hello world to a file."\}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ld face section is added to bind the \italic{readHW} and \italic{writeH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or the program.  Note that these are menu commands only;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key bindings for th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the program files and the Makefile and compilation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9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lev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5976,9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 [dataobj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\bold{\bold{hello.c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 %d %hd\\n",&amp;hw-&gt;x,&amp;hw-&gt;y,&amp;hw-&gt;blackOnWhite)&lt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ataobject_NOREAD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-&gt;x - hwv-&gt;frameX, hw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!=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x!=hw-&gt;x || hwv-&gt;y!=hw-&gt;y || hwv-&gt;frameX!=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frameY!=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wv-&gt;x-hwv-&gt;fram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%s doesn't contain a valid datastream header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%s doesn't contain a helloworld dataobject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locate", "\\022",0, "Hello World,Relocate",0,0, relo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ad", NULL,0, "Hello World,Read",0,0, readHW, "Rea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write", NULL,0, "Hello World,Write",0,0, writeHW, "Wri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helloworldviewMenulist,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do:  hello.o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hell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70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