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3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ad,53907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ic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andy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0,0,631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3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4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5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2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83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34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08 302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0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95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48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02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360 31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24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24,361 324,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16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19 379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99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319 407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402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345 474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74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6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3,348 463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383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48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86 402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127 396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6,134 400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0,141 404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4,145 403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3,134 409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9,132 411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43 418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8,134 411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24 41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83 405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5,79 402,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9,110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4,105 465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107 46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98 452,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96 436,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97 439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8,107 446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6,144 45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44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70 474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166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92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89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2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75 428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8,181 435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5,178 436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188 44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2,180 445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5,190 44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9,184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91,94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390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0,56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ad,53907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adview,539078664,1407,528,45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32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