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NU Free Document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 1.2, November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2000,2001,2002 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 Temple Place, Suite 330, Boston, MA  02111-1307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License is to make a manual, textbook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and useful document "free" in the sense of freedom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 everyone the effective freedom to copy and redistrib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without modifying it, either commercially or noncommerc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ily, this License preserves for the author and publisher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credit for their work, while not being considere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difications mad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a kind of "copyleft", which means that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f the document must themselves be free in the same sen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s the GNU General Public License, which is a copy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designed f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signed this License in order to use it for manuals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because free software needs free documentation: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come with manuals providing the same freedo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es.  But this License is not limited to software manu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for any textual work, regardless of subject ma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is published as a printed book.  We recommend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for works whose purpose is instruction 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PLICABILITY 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pplies to any manual or other work, in any mediu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notice placed by the copyright holder saying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terms of this License.  Such a notice gra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-wide, royalty-free license, unlimited in duration,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under the conditions stated herein.  The "Document",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any such manual or work.  Any member of the publi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, and is addressed as "you".  You accept the licen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modify or distribute the work in a way requiring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odified Version" of the Document means any wor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a portion of it, either copied verbatim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nd/or translated into 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econdary Section" is a named appendix or a front-matter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that deals exclusively with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 or authors of the Document to the Document's overall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o related matters) and contains nothing that could fa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overall subject.  (Thus, if the Document is in p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ok of mathematics, a Secondary Section may not expl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.)  The relationship could be a matter of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subject or with related matters, or of 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, philosophical, ethical or political posi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variant Sections" are certain Secondary Sections whos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ated, as being those of Invariant Sections, in th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ys that the Document is released under this Licens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oes not fit the above definition of Secondary t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be designated as Invariant.  The Document may contai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.  If the Document does not identify any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then there are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ver Texts" are certain short passages of text that are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nt-Cover Texts or Back-Cover Texts, in the notice that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released under this License.  A Front-Cover Tex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most 5 words, and a Back-Cover Text may be at most 25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Transparent" copy of the Document means a machine-readable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a format whose specification i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, that is suitable for revising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ly with generic text editors or (for image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) generic paint programs or (for drawings) some wid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editor, and that is suitable for input to text forma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 translation to a variety of formats suitable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xt formatters.  A copy made in an otherwise Transpa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hose markup, or absence of markup, has been arranged to th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ourage subsequent modification by readers is not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format is not Transparent if used for any substanti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.  A copy that is not "Transparent" is called "Opaq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uitable formats for Transparent copies includ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without markup, Texinfo input format, LaTeX input format,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ML using a publicly available DTD, and standard-conform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, PostScript or PDF designed for human modification. 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image formats include PNG, XCF and JPG.  Opaqu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roprietary formats that can be read and edit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word processors, SGML or XML for which the DT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ols are not generally availa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generated HTML, PostScript or PDF produced by so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for output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itle Page" means, for a printed book, the title pag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uch following pages as are needed to hold, legibly,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requires to appear in the title page.  For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which do not have any title page as such, "Title Page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near the most prominent appearance of the work's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beginning of the body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tion "Entitled XYZ" means a named subunit of the Documen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either is precisely XYZ or contains XYZ in parenthes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translates XYZ in another language.  (Here XYZ stan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ection name mentioned below, such as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dications", "Endorsements", or "History".)  To "Preserve the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section when you modify the Document means that it rem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Entitled XYZ" according to thi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may include Warranty Disclaimers next to the noti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hat this License applies to the Document.  The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 are considered to be included by referenc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but only as regards disclaiming warranties: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 that these Warranty Disclaimers may have is void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 on the meaning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ERBATIM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the Document in any medium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or noncommercially, provided that this Licen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s, and the license notice saying this Licens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cument are reproduced in all copies, and that you ad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whatsoever to those of this License.  You ma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measures to obstruct or control the reading 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the copies you make or distribute.  However, you ma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in exchange for copies.  If you distribute a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you must also follow the conditions in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nd copies, under the same conditions stated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ublicly display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ING IN QUA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printed copies (or copies in media that comm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covers) of the Document, numbering more than 100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license notice requires Cover Texts, you must en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in covers that carry, clearly and legibly, all thes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: Front-Cover Texts on the front cover, and Back-Cover Tex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cover.  Both covers must also clearly and legib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the publisher of these copies.  The front cover mus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title with all words of the title equally promi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 You may add other material on the covers in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with changes limited to the covers, as long as they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Document and satisfy these conditions, can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erbatim copying in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ired texts for either cover are too voluminous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bly, you should put the first ones listed (as many a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) on the actual cover, and continue the rest ont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or distribute Opaque copies of the Documen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00, you must either include a machine-readab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ong with each Opaque copy, or state in or with each Opaqu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-network location from which the general network-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has access to download using public-standard network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Transparent copy of the Document, free of add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latter option, you must take reasonably prudent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egin distribution of Opaque copies in quantity,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Transparent copy will remain thus accessible at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until at least one year after the last time you distrib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copy (directly or through your agents or retailers)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quested, but not required, that you contact the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ell before redistributing any large number of copies,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 chance to provide you with an updated version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a Modified Version of the Docume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of sections 2 and 3 above, provided that you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Version under precisely this License, with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illing the role of the Document, thus licens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cation of the Modified Version to whoever possess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  In addition, you must do these things in the Modifi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Use in the Title Page (and on the covers, if any) a titl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at of the Document, and from those of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should, if there were any, be listed in the Histor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ocument).  You may use the same title as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riginal publisher of that version giv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List on the Title Page, as authors, one or more persons or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authorship of the modifications in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together with at least five of the principal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(all of its principal authors, if it has fewer than f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they release you from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State on the Title page the name of the publis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Version, as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Preserve all the copyright notice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dd an appropriate copyright notice for you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acent to the other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Include, immediately after the copyright notices, a licens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the public permission to use the Modified Vers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of this License, in the form shown in the Addendum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Preserve in that license notice the full lists of Invarian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quired Cover Texts given in the Document's 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Include an unaltered copy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Preserve the section Entitled "History", Preserve its Title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 an item stating at least the title, year, new auth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f the Modified Version as given on the Title P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section Entitled "History" in the Document,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ng the title, year, authors, and publisher of the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on its Title Page, then add an item describing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as stated in the previous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Preserve the network location, if any, given in the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access to a Transparent copy of the Document, and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 locations given in the Document for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based on.  These may be placed in the "History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omit a network location for a work that was publis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four years before the Document itself, or i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f the version it refers to giv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For any section Entitled "Acknowledgements" or "Dedica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rve the Title of the section, and preserve in the secti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stance and tone of each of the contributor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dedications giv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Preserve all the Invariant Sections of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ltered in their text and in their titles.  Sec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equivalent are not considered part of the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Delete any section Entitled "Endorsements".  Such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included in the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Do not retitle any existing section to be Entitled "Endors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conflict in title with any Invaria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. Preserve any Warranty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ified Version includes new front-matter s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 that qualify as Secondary Sections and contain no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from the Document, you may at your option designate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ections as invariant.  To do this, add their tit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nvariant Sections in the Modified Version's 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itles must be distinct from any other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section Entitled "Endorsements", provided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endorsements of your Modified Version b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--for example, statements of peer review or that th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pproved by an organization as the authoritativ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passage of up to five words as a Front-Cover Tex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of up to 25 words as a Back-Cover Text, to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ver Texts in the Modified Version.  Only one pa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Cover Text and one of Back-Cover Text may be added b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rrangements made by) any one entity.  If the Documen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cover text for the same cover, previously added by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rangement made by the same entity you are acting on behalf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dd another; but you may replace the old one, o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previous publisher that added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(s) and publisher(s) of the Document do not by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permission to use their names for publicity for or to ass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endorsement of any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BIN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mbine the Document with other documents releas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under the terms defined in section 4 above f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provided that you include in the combinatio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 of all of the original documents, unmod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m all as Invariant Sections of your combined work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, and that you preserve all their Warranty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work need only contain one copy of this Lice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dentical Invariant Sections may be replac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If there are multiple Invariant Sections with the same na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tents, make the title of each such section uniq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t the end of it, in parentheses, the nam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publisher of that section if known, or else a uniqu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ame adjustment to the section titles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 in the license notice of the combine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bination, you must combine any sections Entitled "His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original documents, forming on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story"; likewise combine any sections Entitled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sections Entitled "Dedications".  You must delete al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Endorse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LLECTIONS OF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a collection consisting of the Document and othe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der this License, and replace the individual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 the various documents with a single copy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, provided that you follow the rules of this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copying of each of the documents in all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tract a single document from such a collection,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dividually under this License, provided you insert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to the extracted document, and follow this Licens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pects regarding verbatim copying of tha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GGREGATION WITH INDEPENDEN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ation of the Document or its derivatives with othe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pendent documents or works, in or on a volume of a stor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dium, is called an "aggregate" i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compilation is not used to limit the lega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ilation's users beyond what the individual works p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ocument is included an aggregate, this Licens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e other works in the aggregate which are not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work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ver Text requirement of section 3 is applicabl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Document, then if the Document is less than on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ggregate, the Document's Cover Texts may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at bracket the Document within the aggregat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equivalent of covers if the Document is in electron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y must appear on printed covers that bracke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s considered a kind of modification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ranslations of the Document under the terms of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Invariant Sections with translation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ir copyright holders, but you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of some or all Invariant Sections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s of these Invariant Sections.  You may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is License, and all the license not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and any Warrany Disclaimers, provided that you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English version of this License and the origina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notices and disclaimers.  In case of a disagree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and the original version of this License or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laimer, the original version will pre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ection in the Document is Entitled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dications", or "History", the requirement (section 4)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itle (section 1) will typically require chang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opy, modify, sublicense, or distribute the Documen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ressly provided for under this License.  Any other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modify, sublicense or distribute the Document is voi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erminate your rights under this Licens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who have received copies, or rights, from you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ll not have their licenses terminated so long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remain in 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UTURE REVISIONS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 may publish new, revis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NU Free Documentation License from time to time.  Su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ll be similar in spirit to the present version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in detail to address new problems or concer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nu.org/copyleft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of the License is given a distinguishing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cument specifies that a particular numb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"or any later version" applies to it,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terms and conditions either of that specified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later version that has been published (not as a draft)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.  If the Document does not specify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is License, you may choose any version ever publishe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raft) by the 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: How to use this License for you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License in a document you have written, includ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in the document and put the following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s just after the titl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 YEAR 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granted to copy, distribute and/or modify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terms of the GNU Free Documentation License,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later version published by the Free Software Found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Invariant Sections, no Front-Cover Texts, and no Back-Cover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license is included in the section entitled "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Documenta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variant Sections, Front-Cover Texts and Back-Cover Te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"with...Texts." line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Invariant Sections being LIST THEIR TITL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-Cover Texts being LIST, and with the Back-Cover Texts be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variant Sections without Cover Texts,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three, merge those two alternatives to s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ocument contains nontrivial examples of program cod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releasing these examples in parallel under you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license, such as the GNU General Public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it their use in fre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