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266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995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742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8688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