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387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60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547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989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