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05481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99947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10469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95965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39308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40057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