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52718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55483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456356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55079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46456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46456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14554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98695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8300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45239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03099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23422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72396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39248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02234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60068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02616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53347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09295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40466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63736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04117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58346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3751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87441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