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13796744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91102977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62638302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32369641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37527429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13002253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4165356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