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49797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1934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71629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68519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4431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0615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955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44815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07037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4184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74827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75909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21905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02971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2678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90669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87921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89270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3071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62515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82315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58967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