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43515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81637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45684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