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81285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29754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837625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67429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94135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