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901081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92471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66206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38007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694680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16444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