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176131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56467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232029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28990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78410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13251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165827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310068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9338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481129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97792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559947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43238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47435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476326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475371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270534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31979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41101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40153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321217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55587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348269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222682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31828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