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929729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317479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624817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