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443335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337793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342637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26136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267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