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43125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109743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259032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441349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202896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62332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20655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948655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557168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25738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7930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826309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358076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520078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855191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62368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103886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118007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543752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60229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708863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494734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