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048035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8807861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7504635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002014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567337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781723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889532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