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18790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2691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30130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72025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320306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