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168848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765468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83207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079580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252781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520830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704813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