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599358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923519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973266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923726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6303115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144326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