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085125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484173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0205160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8867004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1342112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449855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6243467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1385002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503519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6342965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56313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322157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2031608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882582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768292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784621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228847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758467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8238536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2532540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306001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014613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