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734398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668401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9121938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383651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5034615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431992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362450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8754513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058929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157596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9382841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3599024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705992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26737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156139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427560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5070471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5251728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211799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897743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9798785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831704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6358189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82712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0597408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