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509373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7805449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4720365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9760714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9258256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