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68434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59643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74077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20869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68694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81365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075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