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4537271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5336477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8390150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