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34404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21867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02300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722978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508946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713462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479286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65188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071410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908656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925521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65376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636342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221218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3858686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763160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275904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991094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037300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531266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685685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168354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