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04134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11845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08145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0554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07374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29230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