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44539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02839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69877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175411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03529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25296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37560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44204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634658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02367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38130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21423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367032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36517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16067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15118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45763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345048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15574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29135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68297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65732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77023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60188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08426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