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12542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4712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07751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490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