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799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172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680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955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