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61459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69578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83060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50946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