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858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134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917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062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