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7802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645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731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20205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