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4029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3385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534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578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