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57745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1932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30160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04831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