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Introduction Introdu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 Building the drivers using configur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buildingmanually Building the plugins manuall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troubleshooting Troubleshoot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development How to write your own database dri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DB2 QDB2\endlink - IBM DB2 Driver (v7.1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IBASE QIBASE\endlink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, 9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SQLITE QSQLITE\endlink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cense incompatibilities with the G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the -I parameter doesn't accep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uilding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 and MySQL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in is compiled against MySQL 4.x clie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ad and written, but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may require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racle 9 doesn't support scrollable result sets with 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you have to use a forward only query to select LOB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s should be done using either a prepared que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bound to placeholders, or QSqlCursor which uses a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do this internally (see $QTDIR/examples/sql/bl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(only Oracle 8) or \c libwtc9.so (only 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the OCI client libraries contai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programs linked to these libraries segfault on ex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the QOCI8 driver is compiled as a plugin.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, either compile the driver into the Qt li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or configure Qt with the option '-DQT_NO_LIBRARY_UNLO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9, it is possible to link to the static OCI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LIBS+=$ORACLE_HOME/lib/libclntst9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will use the Unicode API if UNICODE is defin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based systems, this is the default. Note that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DBMS have to support Uni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acle 9 ODBC driver (Windows), it is neccessa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_WCHAR support" in the ODBC driver manager otherwis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ll Unicode strings to local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 (libpq) because it is more stable and still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are supported through the \c BYTEA fie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versions &gt;= 7.1. Fields of type \c OID can be rea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Use the PostgreSQL command \c lo_import to insert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\c OI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un the configure script. If you'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distribution you don't need to build it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eeded because the QPSQL7 plugin relies o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are usually not a part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\c qmake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run \c qmake the following way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sources can be found in \c{/usr/src/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Assuming the PostgreSQL sourc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{C:\psql},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DB2 - IBM DB2 Driver (v7.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B2 plugin makes it possible to access IBM DB2 datab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IBM DB2 v7.1 and 7.2. You have to install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 development client library, which contains the head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compiling the QDB2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B2 driver supports prepared queries, reading/writing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reading/writing of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using a forward-only query when calling stor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2 (see QSqlQuery::setForwardOnl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DB2DIR/include" "LIBS+=-L$DB2DIR/lib -ldb2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2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&lt;DB2 home&gt;/sqllib/include" "LIBS+=&lt;DB2 home&gt;/sqllib/lib/db2cli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QLITE - SQLi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SQ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ite plugin makes it possible to access SQLit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an in-process database, meaning that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database server. SQLite operates on a single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 database name when opening a connection.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SQLite will try to create it. SQLite also supports in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imply pass ":memory:" as the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some restrictions regarding multipl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ansactions. If you try to read/write on a resourc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your application might freeze until one transaction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has no support for types, every value is treated as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therefo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SQLite on \l{http://www.sqlite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te is shipped as third party library within Qt.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following parameters to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plugin-sql-sqlite} (as plugin) or \c{-qt-sql-sqlite} (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Qt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SQLite library shipped with Q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manually (replace \c $SQLITE by the directory where 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sq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SQLITE/include" "LIBS+=-L$SQLITE/lib -lsq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IBASE - Borland Inter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I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base plugin makes it possible to access the Inter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ird databases. Interbase can either be used as a client/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erver operating on local files. The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before a connection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terbase requires you to specify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, no matter whether it is stored locally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HostName("MyServ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atabase-&gt;setDatabaseName("C:\\test.g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Interbase/Firebird development header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GPL, users of the Qt Open Source Edition are not allow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to the commercial editions of Interbase. Please u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ree edition of Int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opt/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opt/interbase/include" "LIBS+=-L/opt/interbase/lib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Interbase or Firebird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interbas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i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interbase\include" ibase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{C:\interbase\bin}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warning if any of the client libraries could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loading plugins, and se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warning: QMYSQL3 drive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 available drivers: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probably that the plugin had the wrong build ke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remove the correspond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qt/qt_plugins_(qtversion)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try to load this plugin, it will give you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as a skeleton for a SQ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Result : public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Result( const QSqlDriver* d ): QSqlResult(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Result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riant    data( int ) { return QVariant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reset ( const QString&amp;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Fir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fetchLast(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isNull( 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Record  record() { return QSqlRecor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size() 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RowsAffecte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QNullDriver : public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ullDriver(): QSq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NullDriver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hasFeature( DriverFeature ) const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open( 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QString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) { return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clos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createQuery() const { return QSqlQuery( new QNullResult( this )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