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43265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1374252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7468156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3452206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