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// @HEA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// ***********************************************************************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//                Tempus: Copyright (2017) Sandia Corpo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/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// Distributed under BSD 3-clause license (See accompanying file Copyright.tx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// ***********************************************************************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// @HEA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/* ************************************************************************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/* ************************************************************************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/* ************************************************************************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/*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\mainpage Tempus: Time Integration and Sensitivity Analysis Pack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\section introduction Introdu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mpus is a Latin word meaning time as in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-&gt;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he Tempus package is a time-integration framework for advanc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ransient analysis, including various time integrators and embed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sensitivity analysis for next-generation code architectures.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framework provides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ime-integration capabilitie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which allows users to supply governing equations and easily swit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between various time integrators.  Additionally Tempus provid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capabilities, which allows application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incorporate various Tempus components to augment or repl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application transient capabilities.  Other capabilities inclu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embedded error analysis, sensitivity analysis, transient optimiz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with RO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empus provides a general infrastructure for the time evolu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of solutions through a variety of general integration scheme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and can be used from small systems of equations (e.g., sing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ODEs for the time evolution of plasticity models, and multi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ODEs for coupled chemical reactions) to large-scale transi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simulations requiring exascale computing (e.g., flow fields arou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reentry vehicles and magneto-hydrodynamic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section capabilities Capabilit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empus provides time-integration methods for first and second-order OD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in their explicit and implicit form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f{eqnarray*}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mbox{Explicit:} &amp; \dot{x} = \mathbf{f}(x,t)    &amp; \ddot{x} = \mathbf{f}(\dot{x},x,t)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mbox{Implicit:} &amp; \mathcal{F}(\dot{x},x,t) = 0 &amp; \mathcal{F}(\ddot{x},\dot{x},x,t) = 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f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subsection integrators Integrato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empus Integrators (e.g., Tempus::IntegratorBasic) are the time loo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structure for time integration and provide several features, e.g.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- Control the advancement of the solution from timestep to the next, e.g.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restart from failed timestep, selection of the next timestep siz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solution outpu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- holds the solution history for the time integ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- Applications can insert application-specific functionality in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empus::IntegratorBasic through observers, e.g., Tempus::IntegratorObserv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- Applications can create their own integrators, derived from Tempus::Integrat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subsection steppers Time Stepp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Some features of Tempus::Stepper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- Timesteppers take a single timestep (PASS/FAIL) and operate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he supplied solu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- Steppers are stateless (i.e., do not hold on to data relat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he solution), which indicates if the same solution is given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Stepper multiple times, the same result would be obtain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- Steppers hold the governing equations/physics (e.g., ModelEvaulator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- Timesteppers can make the initial conditions "consistent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(i.e., ensure that \f$x\f$ and \f$\dot{x}\f$ (and option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f$\ddot{x}\f$ satisfy the governing equation at the beginning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ime integration, e.g., \f$\mathcal{F}(\ddot{x},\dot{x},x,t) = 0\f$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- Many Steppers take advantage of the First-Same-As-Last (FSAL) property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when possible, to reduce computational cos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- Applications can insert application-specific functionality in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empus::Stepper through application actions, e.g., Tempus::StepperRKAppA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- Applications can create their own steppers, derived from Steppe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hat can be used with other Tempus capabilities, e.g.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ref Tempus::IntegratorBasic "Integrator Basic" and \ref Tempus::SolutionHist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"Solution History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- Steppers can mark solutions as failed (e.g., failure to reach sol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olerances), suggest timestep sizes, and calculate error estimat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A variety of time steppers are available (also see \ref Tempus::Stepper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- One-Step Method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- \ref Tempus::StepperForwardEuler "Forward Euler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- \ref Tempus::StepperBackwardEuler "Backward Euler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- \ref Tempus::StepperTrapezoidal "Trapezoidal Method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- \ref Tempus::StepperExplicitRK "Explicit Runge-Kutta Methods"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- \ref Tempus::StepperERK_General "General ERK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- \ref Tempus::StepperERK_ForwardEuler "RK Forward Euler (RK1)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- \ref Tempus::StepperERK_4Stage4thOrder "RK Explicit 4 Stage (RK4)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- \ref Tempus::StepperERK_3_8Rule "RK Explicit 3/8 Rule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- \ref Tempus::StepperERK_4Stage3rdOrderRunge "RK Explicit 4 Stage 3rd order by Runge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- \ref Tempus::StepperERK_5Stage3rdOrderKandG "RK Explicit 5 Stage 3rd order by Kinnmark and Gray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- \ref Tempus::StepperERK_3Stage3rdOrder "RK Explicit 3 Stage 3rd order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- \ref Tempus::StepperERK_3Stage3rdOrderTVD "RK Explicit 3 Stage 3rd order TVD or SSPERK33 (SSPRK3)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- \ref Tempus::StepperERK_3Stage3rdOrderHeun "RK Explicit 3 Stage 3rd order by Heun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- \ref Tempus::StepperERK_Midpoint "RK Explicit Midpoint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- \ref Tempus::StepperERK_Trapezoidal "RK Explicit Trapezoidal or Heuns Method or SSPERK22 (SSPRK2)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- \ref Tempus::StepperERK_BogackiShampine32 "Bogacki-Shampine 3(2) Pair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- \ref Tempus::StepperERK_Merson45 "Merson 4(5) Pair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- \ref Tempus::StepperERK_Ralston "RK Explicit Ralston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- \ref Tempus::StepperERK_SSPERK54 "SSPERK54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- \ref Tempus::StepperDIRK "Diagonally Implicit Runge-Kutta (DIRK) Methods"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- \ref Tempus::StepperDIRK_General "General DIRK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- \ref Tempus::StepperDIRK_BackwardEuler "RK Backward Euler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- \ref Tempus::StepperSDIRK_ImplicitMidpoint "RK Implicit Midpoint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- \ref Tempus::StepperDIRK_1Stage1stOrderRadauIA "RK Implicit 1 Stage 1st order Radau IA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- \ref Tempus::StepperDIRK_1StageTheta "DIRK 1 Stage Theta Method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- \ref Tempus::StepperSDIRK_2Stage2ndOrder "SDIRK 2 Stage 2nd order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- \ref Tempus::StepperSDIRK_2Stage3rdOrder "SDIRK 2 Stage 3rd order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- \ref Tempus::StepperEDIRK_2Stage3rdOrder "EDIRK 2 Stage 3rd order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- \ref Tempus::StepperEDIRK_2StageTheta "EDIRK 2 Stage Theta Method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- \ref Tempus::StepperSDIRK_3Stage2ndOrder "SDIRK 3 Stage 2nd order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- \ref Tempus::StepperSDIRK_3Stage4thOrder "SDIRK 3 Stage 4th order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- \ref Tempus::StepperSDIRK_5Stage4thOrder "SDIRK 5 Stage 4th order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- \ref Tempus::StepperSDIRK_5Stage5thOrder "SDIRK 5 Stage 5th order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- \ref Tempus::StepperSDIRK_SSPDIRK22 "SSPDIRK22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- \ref Tempus::StepperSDIRK_SSPDIRK32 "SSPDIRK32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- \ref Tempus::StepperSDIRK_SSPDIRK23 "SSPDIRK23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- \ref Tempus::StepperSDIRK_SSPDIRK33 "SSPDIRK33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- \ref Tempus::StepperSDIRK_21Pair "SDIRK 2(1) Pair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- \ref Tempus::StepperEDIRK_TrapezoidalRule "RK Trapezoidal Rule or RK Crank-Nicolson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- \ref Tempus::StepperDIRK_2Stage2ndOrderLobattoIIIB "RK Implicit 2 Stage 2nd order Lobatto IIIB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- \ref Tempus::StepperIMEX_RK "Implicit-Explicit (IMEX) Runge-Kutta Methods"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- General Partitioned IMEX R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- IMEX RK 1st or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- SSP1_11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- IMEX RK SSP2 (SSP2_222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- IMEX RK SSP3 (SSP3_332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- IMEX RK ARS 23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- General IMEX R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- Partitioned IMEX RK 1st or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- Partitioned IMEX RK SSP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- Partitioned IMEX RK ARS 23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- Multi-Step Method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- \ref Tempus::StepperBDF2 "BDF2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- Second-order ODE Method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- \ref Tempus::StepperLeapfrog "Leapfrog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- \ref Tempus::StepperNewmarkImplicitAForm "Newmark Implicit a-Form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- \ref Tempus::StepperNewmarkImplicitDForm "Newmark Implicit d-Form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- \ref Tempus::StepperNewmarkExplicitAForm "Newmark Explicit a-Form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- \ref Tempus::StepperHHTAlpha "HHT-Alpha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- Steppers with subStepper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- \ref Tempus::StepperOperatorSplit "Operator Split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- \ref Tempus::StepperSubcycling "Subcycling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subsection solutions Solution State and Solution Hist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Solutions in Tempus are maintained in Tempus::SolutionState and incapsul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he complete state of the solution for a particular time.  The prim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requirement for SolutionState is that it contains all the inform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needed to restart the solution from scratch, e.g., check-pointing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recover from a failed timestep.  The four primary components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empus::SolutionState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- The state - \f$x(t)\f$, \f$\dot{x}(t)\f$ (optional), and \f$\ddot{x}(t)\f$ (optional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- The metastate - timestep, time, order, error, et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- The StepperState - any data needed by the stepp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- The PhysicsState - any application-specific 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empus::SolutionState are stored in a Tempus::SolutionHistory,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is simply a container of SolutionStates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- allows chronological and index access to SolutionSta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- has multiple methods to handle the number of SolutionStates, e.g., all and last two stat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- supports access patterns, e.g., adjoint sensitivit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for checkpointing, and past timesteps for BDF method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- provides interpolation capabilities (note: interpolated solu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may not satisfy governing-equation conservation principle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subsection timestepControl Timestep Control and Strateg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empus::TimeStepControl is used by the Tempus::IntegratorBasic to sel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he next timestep size, and has several basic capabiliti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- simulation time min/max boun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- time index min/max boun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- timestep size min/max boun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- relative/absolute maximum err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- timestep adjustments for output and checkpoin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- maximum number of failures and consecutive failu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- ensure constant time step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- incorporate Stepper suggested time ste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Additionally, Tempus provides timestep control strategies (e.g.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empus::TimeStepControlStrategy) for various variable-timestepp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capabilities, and inclu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- constant and variable timestep contr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- PID integral timestep controll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- composite strategy, which can apply multiple control strateg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- ability to incorporate application-specific control strateg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section tutorials Tutoria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Here are some basic tutorials to illustrate how convert an appli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use Tempus, and some of the features avail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&lt;tabl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&lt;tr&gt;&lt;th&gt; Title &lt;th&gt; Descri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&lt;tr&gt;&lt;td&gt; \ref example-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&lt;td&gt; Introduces the problem used in following examp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&lt;tr&gt;&lt;td&gt; \ref example-0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&lt;td&gt; Utilize Thyra Vectors instead of C++ array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&lt;tr&gt;&lt;td&gt; \ref example-0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&lt;td&gt; Use ModelEvaluator for the problem descrip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&lt;tr&gt;&lt;td&gt; \ref example-0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&lt;td&gt; Introduce SolutionState to manage the solution evolu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Covers: solution vectors (\f$x\f$, \f$\dot{x}\f$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f$\ddot{x}\f$) and metadat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&lt;tr&gt;&lt;td&gt; Adding SolutionHist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&lt;td&gt; Adding SolutionHistory to store and interpolate solu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(under construction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&lt;tr&gt;&lt;td&gt; Use Stepp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&lt;td&gt; Use Steppers to enable various time stepp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Covers: explicit and implicit ODE time stepper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consistent initial conditions, and AppAc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&lt;tr&gt;&lt;td&gt; Introduce Time-step Controll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&lt;td&gt; Introduce TimeStepControllers to change the timestep size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variable timestepp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Covers: time step strategies and TimeEven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&lt;tr&gt;&lt;td&gt; Utilize IntegratorBas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&lt;td&gt; utilize IntegratorBasic to provide all the basic featu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for Tempus time integrato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Covers: IntegratorBasic and IntegratorObserv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&lt;/tabl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Also, one can look at the tests and unit tests for examples of usag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but these may not show standard usage or context as they are meant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est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*/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