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1 Tpetra Lesson 01: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"Hello world!"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etra package provides next-generation distributed spar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  It includes sparse matrices, vectors, and othe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, along with computational kernels. This less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 (or non-MPI) initialization you need to do in ord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etra.  The initialization procedure differs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are writing a code from scr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petra into an existing code base.  We will gi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discussion for the following three u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only uses MPI through Trilino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uses MPI on its own as well as through Trilino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code which does not use MP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MpiOnlyThroughTrilinos Initialization for a code that only uses MPI through Tril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the distributed-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using Tpetra, in a code which only uses MP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.  If you want to introduce Tpetra into an existing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lease see the next section.  This example wor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rilinos was built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was written for distributed-memory parallel program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Message_Passing_Interface"&gt;MP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ssage Passing Interface) for this.  However, Tpetr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ther or not you have built Trilinos with MPI sup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by interacting with MPI through an interf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Comm.  (If you are familiar with Epetra,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petra_Comm.)  If MPI is enabled, then this wr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Comm.  Otherwise, this is a "serial communicator"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alogous to MPI_COMM_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rilinos provides an MPI initializ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GlobalMPISession.  This calls MPI_Init and MPI_Final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n MPI build, and does not call them if you did no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with MPI support.  The following code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MPI (if available) and get a Teuchos::Comm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PI_COMM_WORLD.  The example works whether or not Trilin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1_mpi_only_through_Tpetra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ExistingMpiCode Initialization for an existing 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also works fine in an existing MPI code.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code initializes MPI on its own by calling MPI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MPI_Finalize at the end.  It also must get an MPI_Comm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communicator) somewhere, either by using a predefined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PI_COMM_WORLD, or by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1_mpi_on_its_ow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ExistingNonMpiCode Initialization for an existing non-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example in this lesson uses Teuchos::GlobalMPI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MPI.  Despite the name, in a non-MPI build of Tril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hing.  Thus, if you built Trilinos with MPI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eel free to invoke Teuchos::GlobalMPISession in your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However, if you are using a build of Trilinos that has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but you don't want to use MPI in your applic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euchos::GlobalMPISession.  Instead, you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SerialComm directly as the "communicator."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create a Teuchos::Serial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1_no_mp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1_Other Things we didn't explai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1_Other_RCP What are RCP and r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 stands for "reference-counted pointer."  It lives in the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rilinos, and is Trilinos' version of std::shared_p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::shared_ptr.  (There are both historical and techn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our own class instead of one of those.)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cs.sandia.gov/~rabartl/TeuchosMemoryManagementSAND.pdf"&gt;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&lt;/a&gt; for the Teuchos memory manag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 RCP lets you have the benefits of pointers (the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data) without the headaches and risks (managing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location).  It behaves like a pointer in terms of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deallocation for you.  RCP is templated on the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points.  For example, &lt;tt&gt;RCP&lt;T&gt; x&lt;/tt&gt;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&lt;tt&gt;T* x&lt;/tt&gt; (a pointer to a \c T), and &lt;tt&gt;RCP&lt;const T&gt; y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&lt;tt&gt;const T* y&lt;/tt&gt; (that is, a pointer to a &lt;tt&gt;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tt&gt;).  The dereference (&lt;tt&gt;*&lt;/tt&gt;) and method call (&lt;tt&gt;-&gt;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ork just like they do with regular poin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inter to noncons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T&gt; x_ptr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ary operator* returns a reference, no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 x_ref = *x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tr-&gt;nonconstInstanceMetho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tr-&gt;constInstanceMetho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ointer to cons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T&gt; y_ptr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&amp; y_ref = *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may only call const instance methods with a cons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_ptr-&gt;constInstanceMetho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ference-counted" part of RCP means tha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deallocation, if appropriate.  Copying the RC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; allowing it to fall out of scope 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null to it decrements the reference cou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reaches zero, the deallocation function is call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calls &lt;tt&gt;delete&lt;/tt&gt;, but you can control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ing allows you to share pointer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code, without needing to worry about w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allocates the object, or when it gets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::rcp function is a "nonmember constructor"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newly created RCP of something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reate an RCP saves some typing, and also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1_Other_Comm Teuchos::Comm, Teuchos::MpiComm, and Teuchos::Serial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Comm is Trilinos' interface to distributed-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It lives in the Teuchos package of Trilinos.  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base class.  The Teuchos::MpiComm and Teuchos::Serial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this interface.  As the name indicates, Mp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mm by using MPI calls.  SerialComm implements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PI, as a "communicator" with only one process. 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equivalent to MPI_COMM_SELF, except without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)  All of these classes are templated on the integer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function calls.  Currently, this is always \c int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\c int as the 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 is an abstract base class, you must handle it by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e idiomatic way to create and handle a Comm is by R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&lt;tt&gt;RCP&lt;const Comm&lt;int&gt; &gt;&lt;/tt&gt;.  This expres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rilinos' version of the &lt;tt&gt;MPI_Comm&lt;/tt&gt;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Comm&lt;int&gt; &gt; comm = rcp (new MpiComm&lt;int&gt; (MPI_COMM_WORL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ilinos-speak"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Comm comm = MPI_COMM_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Comm is to call the nonmemb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CommHelpers.hpp header file.  We won't cove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