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78959114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89591149"/>
      <w:bookmarkStart w:id="1" w:name="__Fieldmark__0_278959114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