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56263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66660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62288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26180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