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089600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749694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614179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