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10075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7237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25521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29723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