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23071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33673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60303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38365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