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65047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72682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