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671457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390086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260417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738515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446376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066745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2464360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265604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985023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672718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647193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786890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4002002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366442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270027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595909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667145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1062818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165756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5317066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905817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802494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690328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2318481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701056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