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08103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76588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463763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47674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83814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93193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