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791509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7821449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9708875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32834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9101025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5973266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4167974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5831272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7930339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1868352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2465372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7435422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129344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0369812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645317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5056585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543826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2224334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8305456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9371021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7395610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0644166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