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25275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56171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12861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863485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58204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47998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87802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