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56979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92333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79684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44585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10432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67917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79625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