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03494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06704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71395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85647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09435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