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564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6351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59398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81164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84491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32781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