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66582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99647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176451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