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81106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32368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32514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09675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58241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22339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03619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73286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14617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39745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59106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36494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797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5368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09618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31561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80776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71559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47669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14978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63227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25746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