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72014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14923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96680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0442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77655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44310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10978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86393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86105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05902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48772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83317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9001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11691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16858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42810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84385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48950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47798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40451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397201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12923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13945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08613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53961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