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7279296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9524204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2409758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