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1840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9106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40880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8254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10774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93535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87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