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528419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96430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70295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125978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72749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