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21736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74536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97643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37630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86805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36767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