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44286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11828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173755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