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282267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104368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197767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7761055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078007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650217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461839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321797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493245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2698318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3377248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77284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352083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123833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707427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250331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4050732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532840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913863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287220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99320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683349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