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8347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84512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63710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738632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34193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73731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32377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27655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99173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47212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85589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11499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16635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29949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76160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1385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99540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58468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53289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99702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59092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46594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27006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51991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67121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