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19340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45773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09822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20799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