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TCH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Scoring System Version 6.3 is primarily intend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mplex matches in accordance with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laid down by the International Rang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(IR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MSS Version 6.3 is available to anyone who wan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esy of IROA. You are allowed to make as many copies of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and to distribute it to whomever you wish. Howev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he software. The executable modules remain the property of I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copyrighted by IPLF Consultants Limited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A grants you a license to use the MSS, free of char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, paper, labels, mailing sleeves and postage are not fre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it if all users of the MSS would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US 25.00 to help defray these costs. At the same tim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have a record of everyone who is using the MS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 informed about new developments. Anyone sending in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MSS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draft or check payable to IROA for $US 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J 5C5 CAN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troduction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MS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Scoring System (MSS) is a set of computer program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ole purpose of making it easy to score official IPSC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and in compliance with the IPSC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6.3 of the MSS is primarily intended for statistician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o need to run large complex matches.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mination of 11 years of planning, development and testing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input from the users of previous versions of the MSS.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major versions have been in use around the world since 19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ccessive release has added new functions and has rem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th IPSC rules. Version 6.3 is fully compliant with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edition rule book, including support for contest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takes the IPSC statistician through all stages of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- from course design through registration, from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ults. Each function has been optimized individually; an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as the consistent "look and feel" that characterize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MSS provides support for entering stage resul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uters, in a coordinated and controlled way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adequately describe this process,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some terminology (or "jargon" if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Main computer" is used to describe the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MSS proper. This computer will execute the main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n setting up and scoring matches. The match scor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rolled by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nine additional computers may be used for entering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results. The term "Slave computer" is used to describ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The process of entering stage results on Slave compu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Slave Data Entry". Slave computers will execute a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version of the M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ve computers do not have to be the same make and model.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ain computer has a floppy drive which is compatible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laves, you can mix and match at will. For example, i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s a 5.25 inch 360KB floppy drive and a 3.5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, then the Slave computers could be a mix of lapto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inch floppy drives, and portables with 5.25 inch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transferred between the Main computer and its Slav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floppy disks, a process which is known in the computer industry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troduction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neaker Net". This is the only kind of network required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 Vers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stage data entry can be carried out on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omputers simultaneously. If any or all of th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have printers attached, then printing stage resul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paralle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need to run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puter must be an IBM PC or compatible,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version 2.0 or later. The computer must have 6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a hard disk. It is not possible to run the main M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mputer with dual 360KB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lave Data Entry you need an IBM PC or compatible,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version 2.0 or later, with 512K of memory.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wo floppy disk drives, or a single floppy and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computers can be used for Slav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does not take direct advantage of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have some, you can set it up as a RAM disk and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recognizes the presence of a color card and will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color selection. It will also allow the user to selec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printers for the production of scoresheets, labe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e MSS does not require the presence of a printer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, but obviously one is required to produc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MSS was developed on a 25Mhz 486 machine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an XT-compatible computer running at 8 Mhz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s speed is acceptable. It will run on PS/2 machines, bu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. And yes, it does run under Windows, but as a DOS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tested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imitations does the MSS hav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can't make coffee or shoot A's. It has been successfu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ches up to 511 shooters, up to 30 stages. The theoretical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match size is a maximum of 99 stages and 999 shooters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miting factor is the amount of memory and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troduction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have to do to run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 in this manual called "Installation".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preparing your system to use the MSS are includ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use Slave computers, a separate install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 is required. This is also covered in the Install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eliminary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requires that several files be open simultaneously.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-mentioned computers will allow that, provided that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SYS", in the root directory of the boot disk,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"FILES=20" (or more). This has been the single largest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or users of previous versions (the program will not wor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.  Presumably if you are reading this, you will ensure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resent. More information under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an I get additional help if I run into a probl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kville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6J 5C5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ephone (905) 849-6960 during business hours (EST)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AX (905) 842-4323. We are always pleased to hear from MSS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go out of our way to provide you with any suppor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behind the MS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written by Ian Fachie, a systems development con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who specializes in database systems. He is a former IPSC sh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eld local Instructor and CRO credentials, and served as an IR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what the MSS had to do and how it had to wor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Nick Alexakos, President of the Internation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rs Association. Nick continues to be the ultimate authorit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nd content of the M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troduction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documentation was originally written by Glenn Spri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carried Instructor and CRO credentials. Ian and Glenn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warded the internationally prestigious "Prix Du President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work with the MSS. Ian was awarded the IPSC Gold Star of Mer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highest honor anyone can receive from the IPSC World body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work with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 you to all of the MSS beta testers. Your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ality of this product is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ation, the names of some of the keys you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on the keyboard appear in square brackets. Most of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vident because the keys themselves are marked as such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, [PgUp], [F1] etc.). The following keys are defined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ss obv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is the Enter or Retur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 is the Up Arrow key - number 8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 is the Left Arrow key - number 4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 is the Right Arrow key - number 6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is the Down Arrow key - number 2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tScrn] is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sked to key in a line, you must press [Enter]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, unless specifically instructed not to. Likewi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in each input field of a screen in order to move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, except for power data entry scree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identifi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you are asked to type in is shown in upper case (capital let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 (e.g. type MAININST C:), but this does not mea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field is a field which accepts one of two values only.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, or [N] for no. If you try to key anything else into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field usually appears aft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ARE THERE ANY NOSHOOT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make sense to answer anything but yes or no in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, so that is why a logical field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stallation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is distributed on a single floppy disk labeled "MS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Installation and Supplemental Disk", or on two 360KB floppy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MSS Version 6.3 Installation Disk" and "MSS Version 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Disk". The MSS cannot be run from these disks directl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n the safe side, you should make a copy of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Be sure to label them the same as the originals. If you pa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MSS to anyone else, please use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, suitably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mput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puter must have a hard disk, so you should follow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stallation procedure describ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 comput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lave computer has a hard disk, follow the hard disk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cedure described on page 8. If the Slave computer has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drives, use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 (Slav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 can only be done on a computer which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drives designated as drive A: and drive B:. The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ill not 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wo freshly formatted floppy disks, one for th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program and another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pare the new formatted disks now, and while you are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m to format, rea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ONFIG.SY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requires that several files be open simultaneous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at, you must have a file called CONFIG.SYS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your boot disk. It must contain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stallation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 number higher than 20). If this is not present, the M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ork more efficiently with som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llocated, a task also accomplished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We recommend that if you do not currently have a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DOS boot disk, you should copy the one from the M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. It will set the number of files and buf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every time you boot up. If you do have a CONFIG.SY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ontains, as a minimu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ack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he new blank dis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S V6.3 SLAVE #x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S V6.3 SLAVE #x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is the number of the Sla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tart up your system with your DO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opy the CONFIG.SYS file, make sur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ab is removed from your boot disk (in drive A:)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S Installation Disk in drive B: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:CONFIG.SY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boot disk, and insert the MSS Installation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put your DOS boot disk in Drive B: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gram needs a copy of your COMMAND.COM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It will not write on your boot disk, only read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 write protect tab on either the MSS Installa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Supplement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be prompted to remove your DOS boot disk,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your Slave System Disk in drive B:. Som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d and copied onto your System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stallation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The MSS is installed and you are ready to go. Ski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Hard disk installation) and continue reading at "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"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 installation procedure which follows assume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s drive A: and your hard disk is drive C:. The MS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from floppy drive A:. You cannot install it from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ther than A: unless you use the assign command to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drive letter A: to a different drive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SSIGN command. You can, however, install the MSS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 other than C:. Just substitute the appropriat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oot your system normally (from the hard disk).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system to come up, rea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ONFIG.SY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requires that several files be open simultaneous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at, you must have a file called CONFIG.SYS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your boot disk. It mus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 number higher than 20). If this is not present, the M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work more efficiently with som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llocated, a task also accomplished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We recommend that if you do not currently have a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hard disk, you should copy the one from the M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. It will set the number of files and buf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every time you boot up. If you do have a CONFIG.SY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ontains, as a minimu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opy the CONFIG.SYS file, mak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(C:\), put the MSS Installation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MSS Installation Disk from drive A: and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Installation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process the MSS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elf where all the programs, empty databases an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kept. On the Main computer, the directory is named M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lave computer it is named SDE. To actually run a ma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omputer, you will need to include the MSS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. More information is provided in the section "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from a previous version of the M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lete all previous files in your directory fir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your MASTER.DB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. The installation procedure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files, without warning. Take car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tored a match or other files in the directory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sure the MSS Installation Disk is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ange the default drive to A: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you are installing the Main compu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INS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Slave compu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SLA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hard disk is not drive C:,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will now be unpacked and copied to the appropria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ne if it needs to. During the process, you may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MSS Installation Disk with the MSS Supplement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The MSS is installed and you are ready to 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Using the MSS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ve around in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a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[Right] or [Left] cursor keys to move the 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ired menu item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numeric key which designates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 e.g. "5" fo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cursor keys to highlight an item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eminder below the active selection box which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unctions are available with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complete a screen and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[Enter] at the end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exit a screen, or to go back up to a high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. Use [Esc] to exit from the MSS as well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or change your mind, [Esc] is the righ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in this context, a backup is not a .380 auto or a snubby wheelg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is a copy of your data, put away in a safe plac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mlins can't get at it. Experienced computer users don'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about the importance of making backups. Doubtless,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their lesson the hard way. Murphy's Law says that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you have entered since your last backup, the more likel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have a disk failure, or some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backup of your match data is so important,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d down to pressing a function key (F7).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s of the other MSS files. It only takes a couple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 yourself a lot of headach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Using the MS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program is written so as to be almost "bulletproof"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shouldn't be able to cause it to fall over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you could get an error of some kind. The MS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iled using CLIPPER which produces distinctiv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very top of the screen. They typ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:PRMAT  line:90 open error D:STAGE1.NTX (2)           Ret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is asking you what to do now. Write down the line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and reply [N] to the prompt. Now think about w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aused the error. For instance, the above error message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age 1 index file is missing. This may have been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eleting the file, or failing to copy it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quir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estarting the MSS. If you can't get around the error, give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r drop us a line. We need to know if any situ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that the MSS can't handle correctly, so be sure to t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Running the MSS Program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created a directory called MSS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ypes of files: the MSS program files, some blank datab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emory files that contain, among other things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for your copy of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match, you will want to create another set of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ata for that specific match. Since you will like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match, you want to leave the installed blank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ouched, simply creating new ones for each match. So they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pproach is to create a separate directory off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each match. This version of the MSS lets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rom within the MSS program. It also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directory from within the M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r system must be able to find the MSS program and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directory. To do this you have to include C:\MSS i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how to do this, type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MS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set such a path, you may find that you are unabl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rmal operations when you exit from the MSS. Don't wor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you have set is only temporary and will revert to normal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boot the computer. This will usually be the reason for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ke "Bad command or filenam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SS directory as the default directory,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will display the Main Menu shown in fig 1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rce the MSS to execute in monochrome mode, even if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s detected, by providing the runtime parameter MONO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i.e. Start the MS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S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particularly useful to LCD laptop users who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a color monitor to the laptop. You can configure the MSS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Running the MSS Program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olor combinations for the color monitor, and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bination with monochrome when using the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with the MSS program, you terminat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on the Main Menu. You will be prompted to confirm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execution of the program. Only a [Y] or [N] ans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This is to prevent you from accidentally crash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n repeatedly hitting [Esc] to climb back up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ply [Y] to the termination confirmation prompt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its state when you invoked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lave computer has a hard disk, the procedure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Main computer, detailed above. The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amed SDE and to start the program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Main Computer, you can force the Slave Data Ent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n monochrome mode, even if a color card is detected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e runtime parameter MONO on the command line. i.e.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create separate directories for matches on a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assuming that you are only using it for one match at a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re is no need to specify the SDE 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lave computer is a dual floppy syste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ut the Slave Syste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ut the Slave Data Disk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ke drive A: the default drive, if it isn't already,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rt the Slave Data Entry program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using the Slave Data Entry program are given in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document, beginning on page 7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Running the MSS Program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rminate the Slave Data Entry program in the same way a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 program, by pressing [Esc] on the first level menu. It to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for a [Y] or [N] confirmation that you really d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sections of this document describe the Main MS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section titled "Slave Data Entry" on page 73.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lave Data Entry program are a subset of those in the Main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ackaged into a simpler menu struc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. MS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MAIN MENU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 Configuration  | 2 Master  | 3 Setup   | 4 Import  | 5 Match   | 6 Export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uses a horizontal moving light bar menu structure, bu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. Each new level of menu appears below the one from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lected. This style of menu shows you where you are and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there by highlighting each of the menu choices you mak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 the menu structure. You see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provides up to six options to choose fro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he MSS from the MSS directory you will see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ptions: Configuration, Master, and Setup. If you are in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have successfully setup a match, you will see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fth options, Import and Match, in addition to the other th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inted the final overall results of the match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ixth option, Export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py match files from one MSS directory or computer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SS refuses to recognize the presence of that match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either you have omitted some files or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with each other. e.g. The number of records in the Shoo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oes not match the number of records in the Stage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modify MSS match files with dBASE III or some othe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icularly susceptible to this, so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ptions are listed in about the same order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want to use them, most of the time. e.g. After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, you will generally want to select Configuration first,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irectory for a new match, or to change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already has a match setup in it. From t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hoose Master to register people for the match, or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tails of the courses of fire and print scoresh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match commences you will use Import to br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people into the match. When the match is underwa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atch option almost exclusively. When the match is o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export the results to another software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on the Main Menu is called Configuration.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things like the type of printer you will be us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he MSS will use, and what directory your match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Configuration option of the Main Menu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below the Main Menu. Notice that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Main Menu remains highlighted, and there is a conn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tween it and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 displayed on the Configuration Menu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lor display adapter on your computer. If not,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Colors, will not be shown. Each of the four op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ur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.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CONFIGURATION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Expor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Printer Selection  | 2 Drive &amp; Directory  | 3 Miscellaneous  | 4 Colors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 set up a generic printer as a defaul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his option you can select a particular print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rinters which the MSS supports. You can also specif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inter options available, such as setup strings an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ill display the screen shown in fig 3. You need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about the printer you will be using for repor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will be using for labels. If you are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both, then most of the information in the two box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. The Printer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Printer Selec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 Report Printer 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Type _________________________ [F5] to select from printer list    |</w:t>
      </w:r>
    </w:p>
    <w:p>
      <w:pPr>
        <w:pStyle w:val="PreformattedText"/>
        <w:bidi w:val="0"/>
        <w:jc w:val="left"/>
        <w:rPr/>
      </w:pPr>
      <w:r>
        <w:rPr/>
        <w:t>|           Port ____ [F5] to select from port list                            |</w:t>
      </w:r>
    </w:p>
    <w:p>
      <w:pPr>
        <w:pStyle w:val="PreformattedText"/>
        <w:bidi w:val="0"/>
        <w:jc w:val="left"/>
        <w:rPr/>
      </w:pPr>
      <w:r>
        <w:rPr/>
        <w:t>|          Wide? _ (N = 80 columns, Y = 132 columns or more)                   |</w:t>
      </w:r>
    </w:p>
    <w:p>
      <w:pPr>
        <w:pStyle w:val="PreformattedText"/>
        <w:bidi w:val="0"/>
        <w:jc w:val="left"/>
        <w:rPr/>
      </w:pPr>
      <w:r>
        <w:rPr/>
        <w:t>|   Setup String __________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 Labels Printer 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Type _________________________ [F5] to select from printer list    |</w:t>
      </w:r>
    </w:p>
    <w:p>
      <w:pPr>
        <w:pStyle w:val="PreformattedText"/>
        <w:bidi w:val="0"/>
        <w:jc w:val="left"/>
        <w:rPr/>
      </w:pPr>
      <w:r>
        <w:rPr/>
        <w:t>|           Port ____ [F5] to select from port list                            |</w:t>
      </w:r>
    </w:p>
    <w:p>
      <w:pPr>
        <w:pStyle w:val="PreformattedText"/>
        <w:bidi w:val="0"/>
        <w:jc w:val="left"/>
        <w:rPr/>
      </w:pPr>
      <w:r>
        <w:rPr/>
        <w:t>|          Wide? _ (N = 80 columns, Y = 132 columns or more)                   |</w:t>
      </w:r>
    </w:p>
    <w:p>
      <w:pPr>
        <w:pStyle w:val="PreformattedText"/>
        <w:bidi w:val="0"/>
        <w:jc w:val="left"/>
        <w:rPr/>
      </w:pPr>
      <w:r>
        <w:rPr/>
        <w:t>|   Setup String __________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on the Type field of the Report Printer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5]. A window will pop up containing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supported by the MSS. Use the [Up] or [Down]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your printer type (or closest equivalent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 the screen, then press [Enter] to select it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listed, you can either select one that you kn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(e.g. Epson or IBM) or you can select the bottom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Not list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will not let you move on to the next field until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has been selected. If you make a wrong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go back and change it, move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ield using the [Up] arrow key and press [F5]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is connected to your computer through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With the cursor on the Port field of the Repor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ress [F5]. A window will pop up containing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 supported by the MSS. Use the [Up] or [Down]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your printer port, then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e most frequently used printer port is "LPT1"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, consult your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put field tells the MSS if you want wid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Some reports (e.g. Stage Results) show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wide report. If your printer is a wide carriage printer (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or more), reply [Y] to this field. If you have 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dot matrix printer, or a laser printer which can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, you may be able to print wide report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tup string in the next field (see below)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how to do this, just answer [N] to the Wide fiel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the nex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String input field lets power users define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tring, which is the first thing sent to the pri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port printed. This feature is similar to that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. Like Lotus, a backslash [\] indicates that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decimal number representation of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 All three digits must be provided - use leading zero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Any non backslash character is sent to the prin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n 80 column Epson dot matrix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up string will cause the printer to be re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Compressed Mode each time a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027@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. If you have an HP LaserJet with font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(IIP, III etc.), then you can use the follow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print wide reports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027E\027&amp;l1o8D\027&amp;a5L\027(s0p12h10v0s0b3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type in the above string EXACTLY as shown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quence after the first ampersand is a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L, followed by a numeric 1, followed by a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. Also, you need to specify Y in the WIDE fiel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idea what any of this means, just leav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Printer box has exactly the same layout a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ox. If you have a separate printer for labels,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ppropriate for it. Otherwise you should specif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Port information as you did for your report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e print option has no effect on label printing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still assumed to be one up. If you specify a Setup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bels printer, it will be used each time label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ied "(Not Listed)" as your report printer,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sking you if your printer can print the dra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coresheet printing. The simplest way to check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PrtScrn] and check that the printed output matches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creen. Make sure your printer is online and read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Just answer [Y] or [N] to the promp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printer selection scree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Configuration Menu shown in fig 2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RIVE &amp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Drive &amp; Directory menu option presents you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with three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4. Drive &amp; Direc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CONFIGURATION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Expor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Printer Selection  |   Drive &amp; Directory  |   Miscellaneous  |   Colors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Change Directory   | 2 Create New Directory   | 3 Disk Drive Assignments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Current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 is operating. Normally you will use this option to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is dedicated to a particula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your directory one component at a time from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ping popup windows. The first window shows a lis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with the current drive highlighted. Above the driv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e current directory and, below that, the nam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to change to. The new directory name change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ems from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5.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>Current Dir: C:\M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: C:\MSS\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    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+    |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+--------------+  || Use cursor keys or press first letter t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..           |  ||       select direct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APRIL        |  |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FEBRUARY     |  || Press [Enter] to descend into select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JANUARY      |  ||       director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[MARCH       ]|  |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MAY          |  || Press [F3] to change to selected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|  ||       director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|              |  |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| |              |  +| Press [Esc] to ascend to next level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|              |   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Up] and [Down] arrow keys to highlight the disk dr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or you can simply press the drive letter. Notice tha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you have chosen is displayed in the "Change to:"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Pressing [Enter] will popup a second window, overlap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This window contains a list of all the directory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irectory you want from the list in the same w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 Pressing an alphabetic letter will move the highl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rectory that begins with that letter. Pressing [Enter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another window showing all the directory name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. This is the process of "descending" into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bsequent directory windows will show two dots as the fir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. (See the example in fig 5). This is a DOS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icates the parent directory, i.e. the 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is list of directory names. If you highlight this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entry and press [Enter], you will return to the pa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usual way to "ascend" the directory structure (i.e.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) is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selecting directory components until the "Change to: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ull path name of the directory you want.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at directory, you must press [F3]. The MSS will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selected and return to the Drives &amp; Directory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directory you have chosen is now display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n the M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mind about wanting to change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pressing [Esc] to ascend the directory structur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while in the disk drives window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s &amp; Directory Menu without changing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CREATE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a new directory while in the MS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st likely want to do this before setting up a new mat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is displayed showing the Current Directory and, below i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 for you to enter the name of the new directory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anticipates that you probably want to create the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rdinate to the current directory, and so it fill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for you. All you have to do is type in the new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started the MSS while in the MSS directory of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C:, the Create Dir fiel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reate a directory for your monthly match, s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f July, you would simply type in a backslash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ly". The Create Dir field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SS\J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create the new directory off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can use the [Backspace] key and/or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 the cursor and edi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nter], the MSS will display a message as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at you want to create the directory, by pressing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f you do so, the MSS will issue a DOS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Note that the path to the new directory must alread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peration to succeed. i.e. Everything befor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s successfully created, the MSS asks you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the new directory now. If you reply [Y],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when you are returned to the menu, otherwi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is the same as bef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DISK DRIV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 has already selected the driv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but you can change these if you wish. This allows you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any additional disk drive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AM disk (also known as a VDISK), you can ass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s to it without fear of losing data, since thes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fter use. Result files (indexes) can always be recrea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o you only risk losing time if you assign these to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Assigning your print files to a ram drive means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those files if they are lost due to a power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about any of this, just leave the assignment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ade your changes, or if you press [Esc] to le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, you are returned to the Drive &amp;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in the Drive &amp; Directory Menu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 shows you the following fou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version of M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ply [Y] to this question, the default valu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title (see below) becomes "USPSA #", otherwise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. This option enables printing USPSA Class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ven character shooter identifier is available for you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the title of the identif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ppear on various screens and reports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disk defau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quest reports to be printed by the MSS, you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report to be printed to disk.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ault reply to that question. If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reports to disk, enter [Y], otherwise enter [N]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of course, be able to override the default rep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esting a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data entry 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ge Results, Competitor Results, and Chronograph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s are, by default, power data entry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do not have to press [Enter] on each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When the field is full, the cursor immediately jum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 This feature is provided to help spe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If, however, you do not like this feature, enter a [Y]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is miscellaneous option. You will then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[Enter] on every field of the 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4 pa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prompt if you are printing on A4 (metric)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will limit all reports to 77 characters per lin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e narrower A4 paper. Note, however, that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 are always printed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SS detects a color card on your computer, it will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option on the Configuration menu - colors. Otherwise this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will be empty. If you have a color card and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MSS displays the colors menu shown in fi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6.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CONFIGURATION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Expor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Printer Selection  |   Drive &amp; Directory  |   Miscellaneous  |   Colors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Customize Colors   | 2 Default Colors   | 3 IROA Colors   | 4 Monochrome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CUSTOMIZ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if you want to configure your own preferred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rather than using any of the other three predefine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vailable on thi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you will be presented with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creen shown in fi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7. Customiz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 Color Item ---------------------------------+</w:t>
      </w:r>
    </w:p>
    <w:p>
      <w:pPr>
        <w:pStyle w:val="PreformattedText"/>
        <w:bidi w:val="0"/>
        <w:jc w:val="left"/>
        <w:rPr/>
      </w:pPr>
      <w:r>
        <w:rPr/>
        <w:t>|   +===================+     +-------------------+     +-------------------+  |</w:t>
      </w:r>
    </w:p>
    <w:p>
      <w:pPr>
        <w:pStyle w:val="PreformattedText"/>
        <w:bidi w:val="0"/>
        <w:jc w:val="left"/>
        <w:rPr/>
      </w:pPr>
      <w:r>
        <w:rPr/>
        <w:t>|   |  Normal Display   |     |     Highlight     |     |   Pop Up Window   |  |</w:t>
      </w:r>
    </w:p>
    <w:p>
      <w:pPr>
        <w:pStyle w:val="PreformattedText"/>
        <w:bidi w:val="0"/>
        <w:jc w:val="left"/>
        <w:rPr/>
      </w:pPr>
      <w:r>
        <w:rPr/>
        <w:t>|   +===================+     +-------------------+     +-------------------+  |</w:t>
      </w:r>
    </w:p>
    <w:p>
      <w:pPr>
        <w:pStyle w:val="PreformattedText"/>
        <w:bidi w:val="0"/>
        <w:jc w:val="left"/>
        <w:rPr/>
      </w:pPr>
      <w:r>
        <w:rPr/>
        <w:t>|   +-------------------+                               +-------------------+  |</w:t>
      </w:r>
    </w:p>
    <w:p>
      <w:pPr>
        <w:pStyle w:val="PreformattedText"/>
        <w:bidi w:val="0"/>
        <w:jc w:val="left"/>
        <w:rPr/>
      </w:pPr>
      <w:r>
        <w:rPr/>
        <w:t>|   |  Inverse Display  |                               |  Pop Up Light Bar |  |</w:t>
      </w:r>
    </w:p>
    <w:p>
      <w:pPr>
        <w:pStyle w:val="PreformattedText"/>
        <w:bidi w:val="0"/>
        <w:jc w:val="left"/>
        <w:rPr/>
      </w:pPr>
      <w:r>
        <w:rPr/>
        <w:t>|   +-------------------+    Use Spacebar to select     +-------------------+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 Color Matrix --+  +------------------------ Sample ------------------------+</w:t>
      </w:r>
    </w:p>
    <w:p>
      <w:pPr>
        <w:pStyle w:val="PreformattedText"/>
        <w:bidi w:val="0"/>
        <w:jc w:val="left"/>
        <w:rPr/>
      </w:pPr>
      <w:r>
        <w:rPr/>
        <w:t>|                  |  | +===================================================== |</w:t>
      </w:r>
    </w:p>
    <w:p>
      <w:pPr>
        <w:pStyle w:val="PreformattedText"/>
        <w:bidi w:val="0"/>
        <w:jc w:val="left"/>
        <w:rPr/>
      </w:pPr>
      <w:r>
        <w:rPr/>
        <w:t>| xxxxxx+-+xxxxxxx |  | | Match Scoring System            CONFIGURATION        |</w:t>
      </w:r>
    </w:p>
    <w:p>
      <w:pPr>
        <w:pStyle w:val="PreformattedText"/>
        <w:bidi w:val="0"/>
        <w:jc w:val="left"/>
        <w:rPr/>
      </w:pPr>
      <w:r>
        <w:rPr/>
        <w:t>| xxxxxx|x|xxxxxxx |  | | Copyright (C) IROA                                   |</w:t>
      </w:r>
    </w:p>
    <w:p>
      <w:pPr>
        <w:pStyle w:val="PreformattedText"/>
        <w:bidi w:val="0"/>
        <w:jc w:val="left"/>
        <w:rPr/>
      </w:pPr>
      <w:r>
        <w:rPr/>
        <w:t>| xxxxxx+-+xxxxxxx |  | | Version 6.3          +==================+            |</w:t>
      </w:r>
    </w:p>
    <w:p>
      <w:pPr>
        <w:pStyle w:val="PreformattedText"/>
        <w:bidi w:val="0"/>
        <w:jc w:val="left"/>
        <w:rPr/>
      </w:pPr>
      <w:r>
        <w:rPr/>
        <w:t>| xxxxxxxxxxxxxxxx |  | |----------------------|  Pop Up Window   |----------- |</w:t>
      </w:r>
    </w:p>
    <w:p>
      <w:pPr>
        <w:pStyle w:val="PreformattedText"/>
        <w:bidi w:val="0"/>
        <w:jc w:val="left"/>
        <w:rPr/>
      </w:pPr>
      <w:r>
        <w:rPr/>
        <w:t>| xxxxxxxxxxxxxxxx |  | | d:\path              |------------------|            |</w:t>
      </w:r>
    </w:p>
    <w:p>
      <w:pPr>
        <w:pStyle w:val="PreformattedText"/>
        <w:bidi w:val="0"/>
        <w:jc w:val="left"/>
        <w:rPr/>
      </w:pPr>
      <w:r>
        <w:rPr/>
        <w:t>| xxxxxxxxxxxxxxxx |  | |======================|  Item            |=========== |</w:t>
      </w:r>
    </w:p>
    <w:p>
      <w:pPr>
        <w:pStyle w:val="PreformattedText"/>
        <w:bidi w:val="0"/>
        <w:jc w:val="left"/>
        <w:rPr/>
      </w:pPr>
      <w:r>
        <w:rPr/>
        <w:t>| xxxxxxxxxxxxxxxx |  | |   Configuration  |   |  Light Bar       ||   Import  |</w:t>
      </w:r>
    </w:p>
    <w:p>
      <w:pPr>
        <w:pStyle w:val="PreformattedText"/>
        <w:bidi w:val="0"/>
        <w:jc w:val="left"/>
        <w:rPr/>
      </w:pPr>
      <w:r>
        <w:rPr/>
        <w:t>| xxxxxxxxxxxxxxxx |  | +----------------------|  Item            |----------- |</w:t>
      </w:r>
    </w:p>
    <w:p>
      <w:pPr>
        <w:pStyle w:val="PreformattedText"/>
        <w:bidi w:val="0"/>
        <w:jc w:val="left"/>
        <w:rPr/>
      </w:pPr>
      <w:r>
        <w:rPr/>
        <w:t>|                  |  | +----------------------|                  |----------- |</w:t>
      </w:r>
    </w:p>
    <w:p>
      <w:pPr>
        <w:pStyle w:val="PreformattedText"/>
        <w:bidi w:val="0"/>
        <w:jc w:val="left"/>
        <w:rPr/>
      </w:pPr>
      <w:r>
        <w:rPr/>
        <w:t>|                  |  | | 1 Printer Selection  +==================+nts    | 3  |</w:t>
      </w:r>
    </w:p>
    <w:p>
      <w:pPr>
        <w:pStyle w:val="PreformattedText"/>
        <w:bidi w:val="0"/>
        <w:jc w:val="left"/>
        <w:rPr/>
      </w:pPr>
      <w:r>
        <w:rPr/>
        <w:t>| Use cursor keys  |  | +===================================================== |</w:t>
      </w:r>
    </w:p>
    <w:p>
      <w:pPr>
        <w:pStyle w:val="PreformattedText"/>
        <w:bidi w:val="0"/>
        <w:jc w:val="left"/>
        <w:rPr/>
      </w:pPr>
      <w:r>
        <w:rPr/>
        <w:t>| ^v &lt; &gt; to select |  |  Highlighted message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+  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Press [Enter] to save colors, [Esc]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divided into thre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select a particular color customizable ite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. The currently selected item is surroun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double line box. You can cycle through the ite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foreground and background color combin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using the cursor arrow keys. A color matrix "cursor b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s the particular color combination, and moves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have selected the color item called "Highligh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oreground color can be chosen, using the [Left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 cursor arrow keys. The background color is alw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at for the "Normal Display" color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Main Menu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you a sample of how the MSS would appear in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. The colors in the sample change immediat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cursor movements you make in the color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e colors you have selected, press [Enter] to mak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 To cancel your selection, press [Esc]. In either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returned to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from the Colors Menu to set the default MS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IROA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f you want to use the official IROA colo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President of IROA - Nick Alexak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use the same "colors" as a monochrome system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o this if you have a computer system with a color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ters with LCD screens this may be a better alternati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s are hard to dis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he colors you want, press [Esc] in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return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exit the Configuration Menu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Master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Master option from the Main Menu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menu shown in fig 8. The purpose of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to keep a central file of all potential competit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at you run. All your regular (and irregular, if you li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s can be entered once on this database. From then on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atter to register people for a match, without having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ll of their details (e.g. name, address, caliber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8. The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STER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        |        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Add       | 2 Modify      | 3 Register      | 4 Browse      | 5 Print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options in the Master menu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add new records to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You are presented with the screen shown in fig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mandatory fields are first and last name -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n each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vision field will accept values of blank, M or S on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Open, Modified and Standard divisions respective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move off this field until you have entered one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values. The default value is blank (Open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e able to produce mailing labels from this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sense to fill in the person's address also, although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later via the Mod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field is used to denote a special category of shooter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er, senior, law enforcement, etc. You can print final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se ta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Master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field is available for any use you want. It does no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ooters database, it is purely for use in the Maste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it to record the person's phone number, their 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cations, or whether they have paid their member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database does not record Squad, Team, or Affil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se are dependent upon a particula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all the information for a particular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o add the record to the database. If you press [Esc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will be cancelled and any information you enter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arded. The [Esc] key will take you back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9. The Master Ad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Record #   20  |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FIRST NAME     |          LAST NAME          |  IDENT #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_______________  |  _________________________  |  _______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MINOR POWER? N       |           FEMALE? N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DIVISION _       |         OFFICIAL? N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LASS _       |       REGION CODE ___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TAG ___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ADDRESS ______________________________ (Street)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____________________ (City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____________________ (State/Province)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_______________ (ZIP/Postcode/Country)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PHONE/NOTE ______________________________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make changes to the Master databas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eleting any which are no longer required (although,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, that is rare). You are presented with the same screen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ster database could get quite large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this option allows you to search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by the person's last name. When you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or part of la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Master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all of the person's last name to get an exact matc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art of the beginning of the name. e.g. If the person's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you may enter BLASTER or BLAST or BLA or even just B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In each case you will get the first record with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gins with the letter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[PgUp] and [PgDn] keys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ake changes to a record, you must press [Enter]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 of the screen for those changes to "take".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, [PgUp], or [PgDn] the chang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cord is presented for editing, pressing [Esc]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 all or part of last name" prompt. Pressing [Esc] aga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record from the Master database, enter [Y]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field (the last field on the screen) and press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s! Didn't mean to delete him? Calling up that same record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reactivating the record with all the informatio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cept the "Registered" condition (see the nex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" for details). NOTE: The contents of a deleted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until it is reused by adding a new person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Register option of the Master menu presents you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able window on the ACTIVE records in the Master databas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ny records which have been deleted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displayed in alphabetical order, by last name.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can be displayed in the window. The fields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D and L represent Class, Division and Lad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rough the records is accomplished by using the [Up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, [PgUp] and [PgDn] cursor keys. The current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the window. Pressing an alpha key A - Z posi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record whose last name begins with that let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arch on a particular last name, as in the Modify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/] (slash) key. This will pop up a prompt for all o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highlighted record for the match,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The word "Yes" will appear under the "Reg" hea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indicating that this record is registered for the match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nregister the record, press [Spac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Master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0. The Regis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g  Name (Last, First)        Min C D L Tag IDENT #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ifth, Fanny                  C S L REV 567890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irst, Fred                   M         123456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ourth, Fontana           Min D         456789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Second, Sam                   B         2345678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Seventh, Soren                O M       789012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Sixth, Steve                  A         678901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Third, Theo               Min C     LAW 3456789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+ +===============================+</w:t>
      </w:r>
    </w:p>
    <w:p>
      <w:pPr>
        <w:pStyle w:val="PreformattedText"/>
        <w:bidi w:val="0"/>
        <w:jc w:val="left"/>
        <w:rPr/>
      </w:pPr>
      <w:r>
        <w:rPr/>
        <w:t>|  Use these keys to navigate through names  | | [Enter] Register this record  |</w:t>
      </w:r>
    </w:p>
    <w:p>
      <w:pPr>
        <w:pStyle w:val="PreformattedText"/>
        <w:bidi w:val="0"/>
        <w:jc w:val="left"/>
        <w:rPr/>
      </w:pPr>
      <w:r>
        <w:rPr/>
        <w:t>|--------------------------------------------| | [Space] Unregister this record|</w:t>
      </w:r>
    </w:p>
    <w:p>
      <w:pPr>
        <w:pStyle w:val="PreformattedText"/>
        <w:bidi w:val="0"/>
        <w:jc w:val="left"/>
        <w:rPr/>
      </w:pPr>
      <w:r>
        <w:rPr/>
        <w:t>|  [^]  [v]  [PgUp]  [PgDn]  [Home]  [End]   | |   [+]   Add a new record      |</w:t>
      </w:r>
    </w:p>
    <w:p>
      <w:pPr>
        <w:pStyle w:val="PreformattedText"/>
        <w:bidi w:val="0"/>
        <w:jc w:val="left"/>
        <w:rPr/>
      </w:pPr>
      <w:r>
        <w:rPr/>
        <w:t>|  [a] - [z]  First letter of last name      | |   [-]   Modify this record    |</w:t>
      </w:r>
    </w:p>
    <w:p>
      <w:pPr>
        <w:pStyle w:val="PreformattedText"/>
        <w:bidi w:val="0"/>
        <w:jc w:val="left"/>
        <w:rPr/>
      </w:pPr>
      <w:r>
        <w:rPr/>
        <w:t>|  [/] Request all or part of last name      | |  [Esc]  Return to Master menu |</w:t>
      </w:r>
    </w:p>
    <w:p>
      <w:pPr>
        <w:pStyle w:val="PreformattedText"/>
        <w:bidi w:val="0"/>
        <w:jc w:val="left"/>
        <w:rPr/>
      </w:pPr>
      <w:r>
        <w:rPr/>
        <w:t>+============================================+ 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statisticians, the order in which people are regis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is significant. i.e. They shoot in competitor numb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screen will preserve the order in which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ikely that you will be sitting with a list of applic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. If you have an application from someone who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 and you want to add him/her, you can press the [+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us) key to hotkey over to the Add screen. After adding him/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and you will return to the Register screen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highlighted. Press [Enter] and he/she i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[-] (minus) key allows you to hotkey over to th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f you want to make changes to a record in the Master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just want to see all of the information in that recor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scape from the Modify screen you are returned to th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registering people,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menu. NOTE: You do not have to register everyon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You can return to the Register screen later to regis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. The previous registrations will still be ther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Import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option offers you a menu of two choices. You can brow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records in alphabetical order, or you can browse any registe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Master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registration order. Each of these allows you to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records using the cursor keys. When browsing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, the alpha keys A - Z will position you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whose last name begins with that letter.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ich begin with that letter you will hear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rowsing the registrations, the sequence number on the lef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se records were registered. NOTE: thi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correspond to competitor number. If you hav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cords, there will be gaps in th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have all this information on your Master databas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ant to see it in hard copy from time to time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option from the Master menu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1. The Master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STER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        |        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dd       |   Modify      |   Register      |   Browse      |   Print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Alpha List     | 2 Class List     | 3 Registration List     | 4 Labels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 available on the Master Print menu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ill always prompt you for number of copies and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ALPH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es a list of all active records (i.e. not deleted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, in alphabetical order by last name. All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inted, including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Master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CLA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produces an alphabetical list of all active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, but separated by class. The classes are recogn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contained in the Class field of the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G" = Grand Maste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M" = Maste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A" =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B" = B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C" = C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"D" = D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= Open class (also called unclass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 REGISTR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a list of all Master database recor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gistered for the match, in alphabetical order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NOTE: The registered condition is removed when you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Print Competitor on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of the Master Print menu presents yo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Mailing Labe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2. The Master Labe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STER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        |        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dd       |   Modify      |   Register      |   Browse      |   Print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lpha List     |   Class List     |   Registration List     |   Labels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Alignment       | 2 All        | 3 Registered        | 4 Individual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Master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roduce mailing labels selectively from your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Perhaps you want to send out notifications to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thcoming match, or you want to send a match copy to each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registered for the match. This is the op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are first prompted for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you want - large or small (1-7/16" or 15/16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. Make sure the labels printer is online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top the label printing at any time, just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e MSS will not stop printing in the middle of a label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fter a complete label has been printed. You are then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cancel printing labels, or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Labels on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.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get the label alignment right. Press [Enter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alignment pattern. Press [Esc] to return to the Labe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.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mailing labels beginning with the rec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, right through to the last record in the database.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ndow will appear, similar to that used by the Regist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fig 10 on page 29). You can search by last name for the reco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ant the label printing to start.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The labels are printed in alphabetical order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3.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ddress labels for those people in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o have been registered for the match,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you specify, right through to the last registered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you specify the starting record using the nam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but only registered records will appear in there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begin printing. The label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4.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rint a mailing label for an individual.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n the name search window, and the label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[Enter]. You can keep on selecting and printing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a time, until you press [Esc] to terminate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Setup option from the Main menu, you may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messages appear before the Setup menu is displayed.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like 486 screamers) these will go by too fast to read.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. This is just the Setup function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for the match exist, and creating empty ones for an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ssages have been displayed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shown in fig 13. Here is where you tell the MS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3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SETUP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        |        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Name  | 2 Stages   | 3 Squads   | 4 Teams   | 5 Affiliations   | 6 Print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match a name. The name will appear at the top of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s which the MSS displays, and on all of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You can key in any name you want up to 40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The name is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FLE M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prompt if this is a rifle match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ronograph results for it. This will change the maj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power floors to those for a rif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esents you with the Stages Menu shown in fig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4. The Stag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SETUP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        |        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Name  |   Stages   |   Squads   |   Teams   |   Affiliations   |   Print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Initialize     | 2 Append       | 3 Capacity      | 4 Slave Data Entry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time you are running Setup for this matc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lect this option. You are presented with the screen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5. Stage Pro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STAGE  PROFIL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AGE  1 | NAME ______________________________________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YPE OF COURSE _     |  TYPE OF SCORING _  |  HOW MANY TARGET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. Standard Exercise |  1. Fixed Time      | 10 Point Poppers 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. Field Course      |  2. Comstock        |  5 Point Poppers 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. Speed Shoot       |  3. Virginia Count  |   5 Point Plates 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     |    Paper Targets 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MINIMUM ROUNDS __   | CHECK SCORES FOR MINIMUM ROUNDS? 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IMUM POSSIBLE POINTS      |          ARE THERE ANY NOSHOOTS? 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is stage in USPSA classifiers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tage, you need to tell the MSS its name, what type of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(field course, speed shoot, standard exercises...) and how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d (Comstock, Virginia Count, Fixed Time). Then it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targets of each type, the minimum number of roun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re are any noshoo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inimum Rounds means the minimum number of round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 the maximum score. i.e. It includes any disappearing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has a function when you are entering scores, that sound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if the number of hits + misses is less than the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ts in a stage. If the stage is fixed time, this ala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(no penalty for misses); or if, for example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ing target. Choose whether or not the alarm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"Include this stage in USPSA classifiers?" appears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versions of the MSS (see USA version of MSS on page 22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 to the prompt, then this stage will be included in the US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"Virginia Count Standard Exercises"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number of strings in the stage after you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is procedure for all stages, the MSS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print custom scoresheets. Any unused colum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heet will be blocked out: for instance, the noshoot colum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that there were none. This will become important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lready created the profiles for some stages,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ome more, you should select this option. It present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ge Profile screen, shown in fig 15, beginning with the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on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ith this version of the MSS, you may append stages to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needs to know approximately how many shooters you exp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. You should provide the best estimate you can, but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egister people beyond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to select this option once for a particular match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lready specified the capacity of this match, the M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that it has found an existing shooters database, and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write it. If you reply [Y] to the prompt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hooters database will be destroyed, otherwise i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shooters database for this ma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nder NO circumstances should Capacity be specified for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ess. If you do so, you will lose all of the scor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SLAVE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istribute the stages you have setup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nine Slave computers. You specify the range of stag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. The "From" stage must be less than or equal to the "To" st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ges must be assigned in ascending order with the Slav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need not be contiguous. Any stages which are not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s must have their results entered on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1 is assigned stages 1-5, and Slave 2 is assigned stages 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ut of a 10 stage match. The Main computer w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ny stages while Slave Data Entry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1 is assigned stages 2-4, Slave 2 stages 7-8, and Sl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11-12 out of a 13 stage match. This means th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ould be used to enter results for stages 1, 5, 6,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a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ikely that you will be distributing the stages among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nine Slaves. Instead of having to press [Enter] to get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nused Slave entries, you can press the [*] (asterisk)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confirmation fiel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with the Stages Menu,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QU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hat you can setup a squadding schedule in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chedule squads within each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is option, you will be working with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ule stages within each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is option, you will be working with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ese screens work is a little different to the oth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. After you specify how many squads you want, a working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atabase is made. You are then presented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 16 or fig 17, according to the option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schedule squads within each stage,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ding schedule stage by stage. Within a stage you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Day, and Location for each squad. Because the Location is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same for each squad in a stage, the MSS propagates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the screen to those below it as a default. Simply ove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schedule stages within each squad,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ding schedule squad by squad. Within a squad you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Day, and Location that the squad will shoot each stage.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pagate the top Location entry on this screen,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kely be different for each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6. Setup Squadding Schedule (Squad within S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quadding Schedul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STAGE 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"COMMUNICATIONS BREAKDOWN"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SQUAD   TIME  DAY   LOCA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1   8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2   9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3  10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4  11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5  12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6  13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7  14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8  15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9  16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10  17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gUp]    [Esc] to terminate   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[PgUp] and [PgDn] keys to go forward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screens. Unlike other screens in the MSS, press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keys will keep the changes you have made on screen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working copy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ast screen has been entered, or when you press [PgDn]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creen, you will be asked if you want to make the working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 If you press [Enter], all your entries will be saved a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quadding schedule. If you press [Esc], none of your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and the squadding schedule will revert to how it wa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7. Setup Squadding Schedule (Stage within S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quadding Schedul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SQUAD 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STAGE   TIME  DAY   LOCA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1   8:00  Mon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2   9:00  Mon  Range 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3  10:00  Mon  Range 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4  11:00  Mon  Range 4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5  12:00  Mon  Range 5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6  13:00  Tue  Range 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7  14:00  Tue  Range 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8  15:00  Tue  Range 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9  16:00  Tue  Range 4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10  17:00  Tue  Range 5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gUp]    [Esc] to terminate   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identify the teams which are being fiel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NOTE: You do not identify who the members are at this tim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one later when registering or modifying competitors (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SS finds that there are already team records in th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it will ask you if you want to overwrite them. If you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 they will be destroyed and the data entry will begin at team 1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y no, the existing team records will be retained, an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add teams to the end. You can safely add new team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information in an existing team record if you wish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and [PgDn] to move you from one record to another, but 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[PgUp] or [PgDn] will not save any changes you have made -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[Enter] at the end of a screen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m requires a name and a code. The three character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dentifier which is printed on various reports to show that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mpetitor is a team member. The MSS does not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eam names or codes - the content of these is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which means you can put anything you like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IES? field specifies whether this is a ladies team, comp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ly of female competitors. You cannot change this fiel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a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F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identify the club, state, country etc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ach competitor is affiliated. It works just like th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bove, except there is no three character code. As in th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identify the affiliations themselves, not the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ke the Teams screen, you can add new affiliations to a mat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name of an existing affiliation recor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Use [PgUp] and [PgDn] to move you from one record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same caution applies. Using [PgUp] or [PgDn] will discar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have made if you haven't pressed [Enter]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out all of the above information through the Setup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8. Setup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SETUP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Name  |   Stages   |   Squads   |   Teams   |   Affiliations   |   Print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Stages | 2 Score Sheets | 3 Squads | 4 Teams  | 5 Affiliations | 6 Slaves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tup reports can be printed to disk instead of a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. If you print scoresheets to disk, however, any spec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ownload program, such as that for the Epson EX/FX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run before printing to disk. The download is don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directly to a printer. If you subsequently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heet from disk to your printer (even via the DOS queue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), the download will not have been run so the prin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what you expected. This is certainly the cas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printer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the expected results by first running SSFONT.C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directory before copying the scoresheet from disk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If the SSFONT.COM file does not exist in your MSS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re is no download required to print scoresheet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give you a printout of the stage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you have entered. This is useful in verifying that you hav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g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SCOR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produce standard MSS scoresheets,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ying or printing. Fields not used by a stage (Extra Sho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ck stage, for example) will be blocked out so that we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ed but inexperienced Range Officers cannot write in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come useful for another reason when you a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cannot know which targets are disappearing (misse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) or which are B zones only (C and D hits don't count)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lock out those box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stage number for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heets to be printed. You may enter ALL if you want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SQU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is produced showing the schedule for each squad. With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 the list is two up by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create teams, you may want to print a list of them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using the team numbers when registering the team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bsolutely necessary, since you can always use the [F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function (see page 4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Setup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umbers are equivalent to their position in the listing - tea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rst on the list, team 2 is the secon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 AFFIL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ffiliations you have keyed in will be printed out.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ffiliation number when registering competitors, but, like T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[F5] pick 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 SL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stages among Slaves is prin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etting up the match, press [Esc]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Main Menu. You will notice that you now have tw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Import and Ma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Import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is option to import the records you have regis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ster database into the Shooters database which was setu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city option of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extend the databases if there are not enough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ccommodate all of the registered records in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mport process, you will see a running count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gistered Master database records which have been impor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added in the sequence that they were registe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condition is removed from the Master record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wait until you have registered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 in the Master database before you import them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You can always go back and register more records in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then import those. You can do this as many time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Match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MATCH from the main menu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hown in fig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19. Mat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Registration &amp; Maint  | 2 Enter Results  | 3 Print Results  | 4 Utilities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Add Competitor;  Modify Competitor;  Modify Stage;  Print Competit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 Hot Function Keys ------------------------------+</w:t>
      </w:r>
    </w:p>
    <w:p>
      <w:pPr>
        <w:pStyle w:val="PreformattedText"/>
        <w:bidi w:val="0"/>
        <w:jc w:val="left"/>
        <w:rPr/>
      </w:pPr>
      <w:r>
        <w:rPr/>
        <w:t>|    F1  Help                               F6  -                              |</w:t>
      </w:r>
    </w:p>
    <w:p>
      <w:pPr>
        <w:pStyle w:val="PreformattedText"/>
        <w:bidi w:val="0"/>
        <w:jc w:val="left"/>
        <w:rPr/>
      </w:pPr>
      <w:r>
        <w:rPr/>
        <w:t>|    F2  Modify Competitor - no labels      F7  Backup Databases               |</w:t>
      </w:r>
    </w:p>
    <w:p>
      <w:pPr>
        <w:pStyle w:val="PreformattedText"/>
        <w:bidi w:val="0"/>
        <w:jc w:val="left"/>
        <w:rPr/>
      </w:pPr>
      <w:r>
        <w:rPr/>
        <w:t>|    F3  Enter Stage Result                 F8  Browse Competitors             |</w:t>
      </w:r>
    </w:p>
    <w:p>
      <w:pPr>
        <w:pStyle w:val="PreformattedText"/>
        <w:bidi w:val="0"/>
        <w:jc w:val="left"/>
        <w:rPr/>
      </w:pPr>
      <w:r>
        <w:rPr/>
        <w:t>|    F4  Print Stage Result                 F9  Browse Stage Result            |</w:t>
      </w:r>
    </w:p>
    <w:p>
      <w:pPr>
        <w:pStyle w:val="PreformattedText"/>
        <w:bidi w:val="0"/>
        <w:jc w:val="left"/>
        <w:rPr/>
      </w:pPr>
      <w:r>
        <w:rPr/>
        <w:t>|    F5  Print Match Result                 F10 -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Hot Function Key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functions in the MSS which are carried o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than others. The Match menu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function key to activate an often used function.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rectly to the function, bypassing the menus.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the function you are taken directly back to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the function key saves you keystrokes. e.g. [F2]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having to select option 1 from the Match Menu, then op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gistration and Maintenance menu, then option 1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ompetitor menu, then replying [N] to the Competito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and [F10] become active after match results have been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 after the [F6] prompt in the menu will be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Final Overall Results". The [F10] prompt will have its hyp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Match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"Browse Match Result". They both revert back to a hy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tch results are no longer valid (e.g. there is a new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 keys become inactive after completing th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Slave Data Entry. They become active agai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leting the Incom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GISTRATION &amp;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on the Match menu is "Registration &amp; Maint(enance)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hich you will fin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0. Registration &amp;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Add Competitor | 2 Modify Competitor | 3 Modify Stage | 4 Print Competitor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ADD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use this option for people who were not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via the Master database, as explained in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 When a match is in progress and you get late regist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the best way to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options available to you; full function or "Quick A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new competit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you will be asked if you want to print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while the entry is going on. It is obviously slower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here than it is to print them in one "batch" later on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registering people as they come in and sending them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, scoresheets with labels affixed, firmly clenched in swea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decide to print labels while adding new competi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specify the number of generic labels that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your match has a squadding schedule, whether you want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printed. See Labels on page 51 for details on 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1. Quick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               QUICK COMPETITOR REGISTRATION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         (PREVIOUS ENTRY)                                 |</w:t>
      </w:r>
    </w:p>
    <w:p>
      <w:pPr>
        <w:pStyle w:val="PreformattedText"/>
        <w:bidi w:val="0"/>
        <w:jc w:val="left"/>
        <w:rPr/>
      </w:pPr>
      <w:r>
        <w:rPr/>
        <w:t>|    1  Fred            First                       N           M     1234567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NO.  FIRST NAME      LAST NAME                 MINOR  DIV  CLASS   IDENT #  |</w:t>
      </w:r>
    </w:p>
    <w:p>
      <w:pPr>
        <w:pStyle w:val="PreformattedText"/>
        <w:bidi w:val="0"/>
        <w:jc w:val="left"/>
        <w:rPr/>
      </w:pPr>
      <w:r>
        <w:rPr/>
        <w:t>|    2  Sam             Second                      N     M     B     2345678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Add, as fig 21 shows, gives you the opportunity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inimum of data for each competitor.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's name, declared caliber, division (which must be blank, 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 and class. Once you complete the first entry, the MSS displ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ox above, so you can keep track of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2. Full Func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PETITOR  20 |           |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IRST NAME     |          LAST NAME          |  IDENT #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_______________  |  _________________________  |  _______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MINOR POWER? N       |           FEMALE? 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DIVISION _       |         OFFICIAL? 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CLASS _       |       REGION CODE ___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TAG ___     |      SQUAD NUMBER 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AFFILIATION NUMBER __                           [F5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TEAM NUMBER __                           [F5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ADDRESS ______________________________ (Street)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____________________ (City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____________________ (State/Province)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_______________ (ZIP/Postcode/Country)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2 shows the screen you will see if you select the fu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Here, you can add all kinds of information about the shoote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hich will be used by the MSS (caliber, for example), so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(like class), and some by you (for example, is the shoo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?). To enter data in this screen, just type it in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and [Down] cursor keys to move around. You must press [Enter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creen, or else the MSS will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vision field will accept values of blank, M or S on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Open, Modified and Standard divisions respective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move off this field until you have entered one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values. The default value is blank (Open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team members here, by keying in the team numb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Team Profiles produced during match setup. Better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[F5] to pop up a pick list of Teams, highlight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d press [Enter]. The team number is automatical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six members is allowed in a team. A ladies t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 maximum of four members. If you try to assign a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team which already has its maximum allowable number of me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etitor's affiliation is identified in the same way, by key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ffiliation number printed on the list of affiliations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5] to pop up a pick list of Affiliations. Of cour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imit on how many competitors can be associ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ff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the Registration &amp; Maint menu from either Add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MODIFY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you will be presented with another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 23. There are six options on it. The first option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dify any or all of the competitor information fields.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modify just one specific competitor field,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 rapidly for many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. MODIFY ALL COMPETI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dding a competitor, you have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labels automatically when changing competit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ply [Y] or [N]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screen identical to the full functio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option in fig 22, except that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's number at the bottom. You can key in the number directl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[F5] to pop up a pick list. When picking from a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, you can press an alpha key (a-z) to highligh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in the list whose name 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tell the MSS which competitor you want to modif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shooter's record and you can move around in i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creen if you want to provide additional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 who were imported via the Master database. e.g.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ffiliation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nter] at the bottom of the screen, the new dat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If you do not want to save the changes you have mad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and they will be discarded, leaving the competito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and [PgDn] will move you from one record to anoth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but CAUTION: Using [PgUp] or [PgDn] will not save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- you MUST press [Enter] at the end of a screen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ntinue to be prompted for competitor number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by pressing [Esc], which will return you to th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3. Modify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dd Competitor |   Modify Competitor |   Modify Stage |   Print Competitor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All Info. | 2 Squads | 3 Teams  | 4 Affiliations | 5 Tags   | 6 Divisions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. SQU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are presented with the screen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are prompted for a squad number. If the squa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it is displayed in the screen heading. This is now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 number to which you will be assigning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prompted for a competitor number, to iden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who should be assigned to this squad. You can press [F5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pick list of competito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etitor number you entered is valid, the competit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lower part of the screen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confirm that this competitor should be assign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. Just press [Enter] to make the confirmation. That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displayed in the upper part of the screen (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REVIOUS), so that you can keep track of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4. Assign Competitors to Squ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Assign Competitors to Squads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SQUAD 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COMPETITOR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(PREVIOUS ENTRY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1 Fred Firs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NO. NAM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2 Sam Secon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sc] in response to the confirmation, that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ssigned to the squad,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eti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ntinue to be prompted for competitor numbers unti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vide a competitor number of zero (simply press [Enter]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prompt), or you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prompted for another squad number, and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repeated for that squad. You will continue to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quad numbers until you provide a squad number of zero (just 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again), or you press [Esc]. You will then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ompet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3.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similar to the one above (assign competit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s), except that it assigns competitors to team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esented with a screen similar to the one shown in fig 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eing prompted for a squad number, you ar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umber. You can press [F5] to pop up a pick list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am number is valid, the team name is displayed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 You can then assign competitors to the team in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ssigned them to squads. However, this option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ssign more than six competitors to a particular team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are allowed a maximum of four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4. AFFIL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imilar to the one above, but is used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 to affiliations. Of course, unlike teams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number of competitors that can be assig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ff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5.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imilar to the one above, but for tags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of the tag codes which you provide, and there is n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Any three character value can be specified, inclu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6.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imilar to the one above, but for division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a division code, only values of blank, M or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This corresponds to Open, Modified and Standard di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Press [Esc] to return to the Modify Competitor men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MODIFY 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a stage profile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same stage profile screen as you saw in the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etup menu (see fig 15 on page 34), except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reactivate a stage using this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which stage you want to modify. You can press [F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 up a pick list of Stages. Make the changes that you w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o save them. If you press [Esc] your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The [PgUp] and [PgDn] keys will work in this scre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but the same caution mentioned in Modify Competitor applie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about the changes you make. Some kinds of chang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(such as the number of targets) will invalidate any sco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been entered for that stage, requiring you to en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The MSS will warn you if your changes are going to wipe 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and give you a chance to cancel the chan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fortunate case of a stage having to be pulled from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range failures etc., you can use this option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from the match. You can also resurrect a deleted stag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sc] while being prompted for a stage numb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Registration &amp; M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PRINT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presents you with a new level of menu: see fig 25.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(except labels) will prompt you for number of co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you want the printout written to disk instead of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5. Print Compet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dd Competitor |   Modify Competitor |   Modify Stage |   Print Competitor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Alpha    | 2 Numeric   | 3 Squad    | 4 Team    | 5 Class    | 6 Labels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.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a list of competitors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It is useful for looking up a competitor's numb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replacement scoresheet with just a name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2.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a list of competitors in competit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3. S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duce a list of competitors by squad number.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quad the competitors are listed in competitor number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ficials find this list useful for roll call as each s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to 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4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a list of team members for each team. Th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in team number sequence. Within each team the me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competitor numb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5.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a list of competitors by class. Within each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etitors are listed in alphabetical order. Match organiz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list so that competitors can see who they are compe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6.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are first prompted for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you want - large or small (1-7/16" or 15/16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. Make sure the labels printer is online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competitor labels (for scoresheets) and 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match results). You can print them for all competitors,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top the label printing at any time, just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e MSS will not stop printing in the middle of a lab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mplete label has been printed. You are then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cancel printing labels, or any other key to 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printing labels, and you press [Esc]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printing menu, the MSS will ask you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regular paper. If you say yes, a form feed will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set the printer to the top of the form. If you say n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nter action is taken, and your label forms will remain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ubsequent label printing. The default reply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6. Labe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dd Competitor |   Modify Competitor |   Modify Stage |   Print Competitor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Alpha    |   Numeric   |   Squad    |   Team    |   Class    |   Labels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Align   | 2 All Compet. | 3 Indiv. Compet. | 4 Blank Compet. | 5 Mailing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6.1.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get the label alignment right. Press [Enter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alignment pattern. Press [Esc] to return to the Label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inting competitor labels automaticall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likely want to use this op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6.2. ALL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set of competitor labels for each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ch. If you have setup a squadding schedule (see page 3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ch set of competitor labels can include stage labels -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age in the match. These stage labels can then be affix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ppropriate scoresheets. Each stage label will show the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day, starting time, and location for that compet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printing generic labels for each competit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Generic labels are not specific to a particular stag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ow many generic labels are to be printed for each compet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tup a squadding schedule for the match, t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choose the sequence in which labels are to be printed.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will print labels in competitor number sequence. Option 2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in stage and squad number sequence. You make your choi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by moving the highlight to the option you want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just like choosing a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mpetito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rint the labels in competitor number seque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generic labels to be pri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petitor, and whether or not you want stage label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for each competitor. You will then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number at which printing is to start. Printing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ompetitor and continue to the last competi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rge matches, you will normally use this option for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nly. Stage labels should be printed in stage number and s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der, as recommended by IROA. Specify the number of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at you require and leave the default reply of [N] (no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stag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elect to print stage labels under this option, then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's squad number does not match a squad in the squ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, stage labels will still be printed for that competit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, starting time, and locatio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ge and squad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large multistage match, it is better to produce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in stage and squad number sequence, so that the scoreshee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pared in the same sequence, and then be sent down to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of time. As each squad arrives on the range, the offic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batch of scoresheets for that squad.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heet handling by the competitors, giving a greater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qualified officials who are running the mat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fewer occurrences of lost or mixed-up score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print the labels in stage and squ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you will be prompted for the stage number, and the s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in the stage, at which printing is to begin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start label printing if required. This option prints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nly. If you require generic labels for each competitor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se should be printed separately, in competitor numb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lect the ALL COMPETITOR label printing option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choose to print the labels in competitor number sequenc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competitor labels in stage and squad number seque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etitor's squad number does not match a squad in the squ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, then an error message will be displayed and NO label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It would be very embarrassing if a competitor were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range, only for the officials to discover tha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heet for him/her. You can find out who the competitors a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quad List (see page 40) and looking for the invalid s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quadding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setup a squadding schedule for the match, the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labels can be printed for each competitor and the label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printed in competitor numb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6.3. INDIVIDUAL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rint competitor labels for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. You specify the competitor number, and how many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you want printed. If your match has a squadding schedu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sked whether you want stage label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displays the name of the competitor you specified and 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that this is the correct person. If you confirm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erson, then if you elected to print stage label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which stage you want labels to be printed.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stage by typing its number, or you can type the wor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complete set of stage labels for that compet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elect to print stage labels under this option, then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's squad number does not match a squad in the squ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, stage labels will still be printed for that competit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, starting time, and locatio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ntinue to be prompted for competitor number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in response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6.4. BLANK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do not have a printer connected to the computer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, but would like to have competitor labels for last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This option allows you to print sets of "blank" labe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Registration &amp; Maint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titles (like COMPETITOR #, CLASS, SQUAD, etc.)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nex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tup a squadding schedule for the match, you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ets of blank labels you want. A set corresponds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. You are asked how many generic labels you want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and whether you want blank stage labels in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squadding schedule, you are simply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generic label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6.5.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mailing labels for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or for all competitors. You are first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iling labels for all competitors. If you say yes, the Shoo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ll be indexed into name order, so that the 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duced alphabetically. If you say no, the MSS assu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mailing labels for individual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n individual by competitor number. The MS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's name and asks you to verify that this is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If you press [Enter], a mailing label will be print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, you will be prompted for another competi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ntinue to be prompted for competitor number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in response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rint mailing labels for all competitor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restarting the printing at a particular competito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ll, or the beginning part, of the compet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at which you want printing to begin. The MSS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etitor number and full name of the first record whos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tches what you have typed in. You are then asked to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mpetitor has been selected before prin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section on the Registration and Maint(enance)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"Enter Resul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Enter Results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7. Enter Res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Stage     | 2 Competitor     | 3 Chronograph     | 4 Disqualification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ENTER STAG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nter multiple competitor scoreshee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tage. This is the right option to use for a score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just one stage on it. For scoresheets with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on it, you may want to use the next option, Enter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if you want to avoid handling the scoresheet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result entry sees the heaviest use in the MSS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maximum efficiency. To that end, this scree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you to press [Enter] at the end of each field. When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ll the cursor immediately jumps to the next field. I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ull, pressing [Enter] takes you to the next field, as 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can be disabled if desired. See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ot already on, enable the numeric keypad at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 by pressing the [NumLock] key (By the way: IP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ians are affectionately known as "NUMLOCKS"). The ke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use of the Stage Results screen is the use of this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rganize that mass of scoresheets by stage.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scoresheets into competitor number order to enter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, but you will probably want to do that at some po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. After selecting the Stage option you are asked, "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ge?" After you respond, you will be asked to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number to be entered. Competitor numbers are a maximum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long - so if you enter "027" you do not have to press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into the data entry screen for competitor 27. The MS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Enter Results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you competitor 27's name, so you are sur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 has been selected. You are presented with a screen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entry items for that specific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8. Stage Results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3 - "STAGE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4 - Compet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  POINTS    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xxxxxxxxx  xx    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one  __     5    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Zone  __     4      | Press [*] to jump to TIME 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Zone  __     4    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Zone  __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ALTIES    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xxxxxxxxx  xx   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  __   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oot  __   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al  __   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xxxxxxxxx  xx   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xxxxxxxxx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his score to be included in the USPSA classifier?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or [+] to confirm entry, [Esc] to cancel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carefully designed. The only fields that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which are allowed for this stage. For instance, if the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stock, the fields "Extra Shots" and "Overtime Shots"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If there are no 10 point Pepper Poppers in the stag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 for that stage will not show you the "10pt Popp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Remember when the scoresheet printing was discussed?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was true 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elds on the scoresheet and the fields on the screen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quence, you can just go ahead and enter what you se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tal a scoresheet, fill in all the zero's, and make eve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e time), a two digit number. The time field wants a 3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llowed by 2 decimal places. For example, 3-A's, 2-B's 3-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D's, one miss, no noshoots and no procedurals in 13.96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written as "03 02 03 02 01 00 00 013.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y in the numbers in that fashion, you do not need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between entries. So in the above example, you can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Enter Results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7 03 02 03 02 01 00 00 01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without looking! This is power data entry, but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 that way if you don't want to - you can press [Enter]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field. So the above entry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[Enter] 3 [Enter] 2 [Enter] 3 [Enter] 2 [Enter] 1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[Enter] 13.96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using the power data entry approach is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think about whether or not to press [Enter].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put field is filled (e.g. 10 A's) the cursor will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void keying in zeros (or pressing [Enter]) to get to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Comstock stages) or the last field (fixed time stage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*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sure you haven't made any typos, press [Enter] or [+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entry. This is designed for you to use the large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+] key to the right of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o apply a 20% points penalty to this entry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11.10 in the rule book) you must use the [-] key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in which case a short warning beep will sound a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showing how many points have been deducted from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ly, you will see the shooter's individu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displayed on the screen, along with the hit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another chance to see if the data you have ent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. Or, you may hear a beep, and see a flashing warning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otal number of shots, like "&lt;-  SHOULD TOTAL 10"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gnal that you may have made a keying or adding erro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that the warning should not be sounded for this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ring Setup), it will not appear if the number is less than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ses do not count in fixed time stages, for instance, so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rong with only having 8 hits out of a possible 10).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ounds when there are more hits and misses than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only a warning message to the operator - the sco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as calc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have made a mistake? The easiest solution is to simp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etitor's score for the stage. If you have caugh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mpleting the entry, you may use the [Up] and [Down]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go back and correct a field, but most people find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[Esc] and start the entry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petitor did not finish (DNF's) a stage, the resulting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zero. There is no need to enter any points, etc. J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key to jump to the TIME field and key in [0] for the tim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 at the bottom of the screen, the MSS will DN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on this st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Enter Results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PSA classifier prompt appears only on USA versions of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USA version of MSS on page 22), and only und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stage was setup as a USPSA classifier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competitor has a non-blank USPS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competitor is NOT in Modifie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swer to the prompt is Y. Change it to N if the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presentative of the competitor's usual performance (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PSA), in which case this competitor will not appear on the US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r Report for tha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ENTER COMPETITO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nter multiple stage result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. This is the right option to use for a scoresheet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tage on it, if you want to avoid hand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heet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imilar to Enter Stage Results above, excep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a particular competitor, and then for that competit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rticular stage. After entering the competitor's res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ge you are prompted for another stage. You ca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ge results for that competitor until you press [Esc]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null [Enter], in response to the prompt for a stage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another compet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inue entering multiple stages for competitor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, or null [Enter], in response to the competitor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HRONOGRAP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like Stage Results, is a power data entry screen.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[Enter] when a field is full (unless you hav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handles chronograph results in the most simple possible w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bullet weight and velocity, and the MSS will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factor automatically. Note that the program trun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- so a power factor of 174.999 will be evaluated as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rono results for each competitor will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ompetitor record - including his hit values for all stag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re-enter any scores. If a competitor chang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to minor or vice versa, the computer will sound an alarm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falls below the minor floor, a different alarm will s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will appear on the screen advising the operator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Director, because this competitor should be disqual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Enter Results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a competitor was leading any stage and falls to min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age will have to be recalculated, because every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percentage depends on him/her. Or, if the competito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and consequently goes ahead of the current stage winn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happens. But relax - the MSS takes care of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without the need for any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DIS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treats disqualification (DQ) with a great deal of car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have serious and far-reaching implications. Once Joe Sh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Q'd, the MSS will not allow you to "un-DQ" him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tart from the beginning and re-enter him as a new compet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e absolutely sure he cannot appeal the DQ before you do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 will remind you of that fact before allowing you to DQ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from the entir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supports both Match and Stage disqualification. Jus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s on the screen as they appear, and the MSS will car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djustments to scor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ntered the results you will probably now want to pri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PRINT RESULTS Menu (fig 29.)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ypes of results which you can print out. Moving in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rom left to right, let's expl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29. Print Res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Stage   | 2 Match   | 3 Team    | 4 Exceptions   | 5 Verify   | 6 Final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Print Results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PRINT STAG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will ask you which stage you wish to print. If the st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calculated yet (or it needs to be recalculated), the M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 automatically before printing results. If you elect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disk, the program will send an ASCII file to disk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 (e.g: STAGE3.PRT). Otherwise, it will send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repor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how many copies of the printout you want,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0] copies if you only wish to force a recalculation (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o this if you are going to browse the data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it. See Browse on page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tip for USPSA stats officers. If you specify a wid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ge results, the USPSA number will appear on the repor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ding the report directly to the printer, be sure it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ndling a wide report. See page 18 for details.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disk, however, and then edit the resulting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PRINT MAT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have printed stage results before as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Results. The MSS knows whether any stage requires re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utomatically do so if necessary. If you tell the M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disk, it will name the output file "MATCH.P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tage results printouts, you can specify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Entering [0] will force the match to be recalcula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will print separate match results for Modified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, if there are any competitors register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PRINT TEAM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lect this option after you have printed Match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result printout will show, in descending order of plac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am results. The individual team members' overall sco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under each team heading, also in descending order of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 ladies teams are pri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PRINT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the most useful of the printouts from a NumLock'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ew. The exceptions listing will show you exactly what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et: so you can go after the CRO or whomever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king sure all the scoresheets have come back to you.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Print Results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ee that competitor number 44 has not been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18 and competitor 67's chrono results are not i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 to all the other print routines, the exception li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screen instead of the printer. The MSS will ask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. If you press [P], the exception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inted at the same time. If you press [D] the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 only. If you press [Enter]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for that st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lists cannot be print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PRINT VERIF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SC statistician has the unenviable responsibility for ins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competitors scores are entered accurately. To assist in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Lists can be produced. You have the choice of printing th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, by competitor, or by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rint verification lists by stage, you ar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range of stages that you want by filling in the "From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" fields. If any stage in the range is currently distribu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, you will get an error diagnostic. To print a list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, specify that stage number in both the "From" and "T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so asked if you want to suppress any entrie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printed in a Verify List. If you are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in batches, you may want to use this feature. NOTE: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's score has changed since appearing in a Verify Lis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sidered a new entry, and will be prin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ify List shows all of the data which you have keyed i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in the stage, right down to the A's, B's and noshoo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printed in competitor number order. Common practic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to read aloud the data from the scoresheets while an as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at is being called against the verification list. This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made a lot easier if the scoresheets are first so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number order for each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Verify List can also be displayed on the scree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options of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rint verification lists by competi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 are listed in competitor number sequence. Each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parated by a dashed line. This format of the report is pref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ost the verification lists for individual compet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. A word of caution: This option can get through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n a larg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verification lists by squad allows you to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o the competitors by squad. A separate report is produc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Print Results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quad, with each competitor in the squad separated by a d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his option too, can get through a lot of paper i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se reports can be printed to a disk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PRINT FINA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lect this option after you have printed Match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f all active competitor scores have been enter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significant changes after printing Match Result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DQ, or changing a competitor from major to minor)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not be available until Match Results have bee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As always, you can specify zero copies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Results to be physically printed, but you want the resul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of reports is available - including results by clas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, and by aff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port type, the MSS will print separate results for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ndard divisions, if there are any competitors regis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0. Print Final Res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Expor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Stage   |   Match   |   Team    |   Exceptions   |   Verify   |   Final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Overall | 2 Class | 3 Region | 4 Affiliation | 5 Tag | 6 Ladies | 7 USPSA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Print Results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. PRINT FINAL OVERAL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lect this option before you can select any of the oth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The other options will not appear on the menu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s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inal results will not be printed unless all scor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 have been entered. This is checked at the time you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rom the menu. If you ge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ge data entry is incomplete, use the Print Exception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ose score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. PRINT FINAL OVERALL RESULTS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recognizes seven classes, as detailed on page 31.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oduced for each class, showing all of the competi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3. PRINT FINAL OVERALL RESULTS BY SELECT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you for the Region code for which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rinted. You will also be prompted for a report heading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records which have a matching Region code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you are running a national championship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tional competitors in attendance, and you want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f the top finishers in your region for purposes of recog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warding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4. PRINT FINAL OVERALL RESULTS BY SELECTED AF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orks just like the one above for Region, exce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liation number is used. You can use this option to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report for each club, say, if affiliation number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dentify different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5. PRINT FINAL OVERALL RESULTS BY SELECTE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orks just like the one above for Region, except a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used. For example, if you have identified all competito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aw enforcement officers with a tag of LAW, then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 produce a report with only law enforcement offi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Print Results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6. PRINT FINAL LADIE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final results for all female competitors.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xact, the results include only those competitor reco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emale logical field set to true. Hopefully this accu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e actu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7. PRINT USPSA CLASSIFI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ppears only on USA versions of the MSS (see USA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SS on page 22). It allows you to produce USPSA Classifie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tages which were identified as classifiers during stag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e usual prompts for printing a report (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etc.) you are prompted for three pieces of informa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will print at the top of each classifi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your club, as recognized by USP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tion to which your club belongs, as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P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of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you key in for the above three items will be re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stay in the Print Menu portion of the MSS. After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items, you will get the following prompt for each stag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COURS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lassifier match course number, as designated by USP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ill include only those competitors for whom you answere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PSA classifier prompt when entering scores for tha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reports are produced for Open and Limited. The Ope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nly USPSA competitors that are registered in Open Divi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report lists only USPSA competitors that are regis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ivision. Note that any USPSA competitors who a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ified Division will not appear anywhere in the USPSA Class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Print Results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PRINT RESULTS section - now on to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Utilities option from the Match menu present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wn in fig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1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Expor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Browse  | 2 Alter   | 3 Backup  | 4 Incoming | 5 Outgoing | 6 Queued Print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most useful when you don't have a printer hoo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puter, or when the NumLock wants to see who w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 finds out! There are 4 op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Brows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Utilities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2. Utilities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MATCH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Expor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Registration &amp; Maint  |   Enter Results  |   Print Results  |   Utilitie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Browse  |   Alter   |   Backup  |   Incoming |   Outgoing |   Queued Prin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Competitors    | 2 Stage Result    | 3 Match Result    | 4 Verification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 COMPET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ompetitors is displayed in competitor number sequ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hows competitor name, affiliation, region, squad, minor,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, lady, tag and identification cod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. STAG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are prompted for a stage number. You can key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press [F5] to pop up a pick list of stag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 that stage are displayed, if they have been calcula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you can go back and select "Print Results" to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, specifying the number of copies as [0] if you don't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. MATCH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results are displayed, if they have been calculated. If no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back and select "Print Results" to calculate the match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number of copies as [0] if you don't want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.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verify that scores have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for a particular stage. You can key in the st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press [F5] to pop up a pick list of st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Utilities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ursor control keys are active in any of the abov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nd the [Esc] key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of your MSS program can be changed temporari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. The Disk Drive Assignments and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appeared in the Miscellaneous option of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nu will appear on this screen. If your computer has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you can also change your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a temporary change to the configuration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But if you go into the Configuration men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"temporary" options still set, they will become perman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makes it really easy for you to backup match data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stages to back up, or you can back them all up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insert the first disk in the default backup dri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Disk Drive Assignments. You can overtype thi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If you press [Enter], the backup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function will prompt you for as many disks a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ll the match data. The only problem which Backup cannot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f the file is too large to fit the entire capacity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ly match data is backed up, not the Master database or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etc. These should be done as part of your normal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 You do make routine backups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elected when you want to bring in the sta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hat has been done by the Slave computers. For each Sl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Slave #1, you will be prompted to insert the fir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drive that you have specified as the Backup driv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this if you want to use a different drive.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the Slave stage data will be copied into the Mai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ntinue to be prompted for disks until all of the Sla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is in. You can cancel the operation by pressing [Esc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Incoming, all Main computer function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Utilities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function when you want to transfer data to the Sla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mputers. For each Slave, starting with Slave #1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insert the first data disk in the driv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Backup drive. You can overtype thi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nter], the databases which are required by that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disk on the drive you specified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s many disks as are required by that Slave.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first disk of the next Slave, and so o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lave Data Entry data has been written. You can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y pressing [Esc] at one of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Outgoing, certain functions on the Mai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vailable. They will remain this way until an Incom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QUEU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ppear only if the DOS PRINT program is resid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DOS Version 3.0 or later. Consult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use PRINT. Basically, it allows you to do pr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hile running other programs.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hown a display of the file names currently on the DO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(to a maximum of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 file to the print queue by pressing the [+] ke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ame of the file, which can include a pat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If the file is found, it is added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file from the queue, use the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press the [-] key.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the file from the print queue. If you press [Enter]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moved. NOTE: If the file is currently being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a large part of the file already in the print buff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may not cea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ncel the entire print queue by pressing the [/] ke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action, all files will be 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 in the print queue when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will be prompted to press either [+] to add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ue, or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used the DOS PRINT program before, you shoul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efault parameter settings are unlikely to be suitab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alled SPOOL.BAT has been provided on the MSS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is contains a PRINT command which works well on an 8 Mhz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ith an Epson FX-80 printer. You can either incorporat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Utilities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 your AUTOEXEC.BAT, or you can use the batch fi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alone command to setup the PRINT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keep back issues of PC Magazine,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article on the DOS PRINT program, written by Char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zold, in the October 15, 1985 issue. Yes, that's a long time a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still a useful article today, especially for those of u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running on DOS 3.0 o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section on the Match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Export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after you have printed FINAL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(not just Match results). It will present you with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ptions, as shown in fig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3.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EXPORT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MSS\NOV\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Master  |   Setup   |   Import  |   Match   |   Expor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dBASE III      | 2 ASCII text      | 3 Lotus 1-2-3     | 4 Delimited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BAS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create a "composite" databas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.DBF which contains the results of the match, one recor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. Each competitor record includes the stage points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stage in the match. This database is also generated w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options is chosen. You would select option 1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quire only the database, no other form of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reates an ASCII file named EXPORT.TXT from the com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scribed above. The export file is a fixed length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edit using a text editor or a word processor 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mode. You could then delete, insert, or modify li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preparation for importing the file in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your choice (assuming it supports such a feature)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a publication of the matc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n the file is a heading line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itles. An example of how this look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MATCHPCT  MATCHPTS FNAME           L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100.0000  307.4628 Fred          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98.9000  304.0807 Sam             Seco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Export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reate a Lotus spreadsheet named EXPORT.WK1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database. The resulting file can be read in direc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Releas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a comma delimited variable length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EXPORT.DAT from the composite database.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and character strings ar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export file options should cover most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Let us know if you have any difficulty importing dat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item-by-item documentation of the MSS fo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The above should provide you with all you ne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MSS. Details about Slave Data Entry fo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AV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o Slave Data Entry than software. The conce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ence to a set of procedures. When you run a match which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uters for stage data entry, the sequence of even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tup the match on the Main computer. Specify the match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, and the match capacity on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termine the distribution of stages among the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is in the Main computer (see page 36). Don't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umber of Slaves you can use depends not ju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computers, but also on the number of peop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working on th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 all the registration, labels, etc. on the Main compute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nstall the Slave Data Entry program on each of th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This is done once only, at the beginning of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n the day of the match, you will be using the Main compu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registrations, producing competitor listing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oresheets start rolling in, you will want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the Outgoing function from the Utilities menu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is will create a set of Slave Data Disk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arry the Slave Data Disks to each Slave computer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unction on each one. This will transfer the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At this point, Slave Data Entry can begin. Any attemp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results on the Main computer for a stag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a Slave will be rejected by the Main computer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ome options will no longer be available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is is to prevent changing any of the data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used by the Slaves. If this was not enforc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ould get hopelessly out of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ges which are not assigned to a Slave can be ente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ompu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Periodically, you will probably want to bring the st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 the Slaves over to the Main computer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nterim match results, change shooter data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nograph results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lect the Outgoing function on each Slav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py all of the data needed by the Main compu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floppy disks. When this is completed for ALL the Sl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not do a partial update), the Slaves are now "locke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any further stage data entry. Take the disk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s to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On the Main computer, select the Incoming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This will read each of the disk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s, one by one, updating the Main computer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results that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successfully completed, the Main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locked", and all of the functions 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You can repeat steps 6 through 10 as necessary during the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of the stage results have been entered and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computer. At that time you can finish up an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stage data entry on the Main computer (it's amazing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heets seem to disappear toward the end of a match). St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and Final results can then be printed as usual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okbook approach to Slave Data Entry should make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straight forward. We advise you to visibly ident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 computers by number, so that the chances of transferring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Slave are reduced. The Slave Data Entry menu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ve number and the range of stages distributed to i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coming has been successfully comple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 good idea to clearly label the floppy disks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uttling back and forth, to further minimize the cha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Color coding the floppy disks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nsideration is the compatibility of floppy disk drives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ve computers and the Main computer. Obviously you must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loppy disk drive on the Main computer which i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loppy disk drive on each of the Slave compute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T machine as your Main computer, with a 1.2MB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your Slave computers have 360KB floppy driv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360KB floppy disks which are written by a 1.2MB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annot be read reliably by 360KB drives. You should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B drives to write to 360KB floppy disks. However, 360KB dis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reliably by 1.2MB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large match with several Slave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calculating the stage results on the Slave computer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selecting the Print option from the Slave menu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printers attached to the Slaves. You can elec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disk, or you can specify [0] copies. In either cas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ge results are calculated on the Slave computers, thos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rried to the Main computer when you do steps 9 and 10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lave computers all calculating stage result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throughput on the system may be improved. But it may no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fast Main computer and relatively slow Slav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lave computers all have printers attached, then printing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m is very likely to improve system throughput.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you can have going at the same time, the bett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arge number of stages is a very slow process when don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at a time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how do I get out of this mess?". The procedures describ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fool-proof. It is possible to get into a situation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ble to continue until either the Main computer or th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gives in. Let's look at a simp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we have a Main computer and one Slave computer.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the first Outgoing on the Main computer. You attemp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ming on the Slave computer, and it fails because of a bad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. You try the Incoming several times, but each time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saying that the dis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really need to do is repeat the Outgoing on the Mai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fferent floppy disk, but the Main computer will not le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going - it will only allow you to do an Incoming. Unde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you could do an Incoming on the Main compu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lave Data Disk that you created with the Outgoing. But,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disk cannot be read by the Main computer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. By now you are saying to yourself "How do I get out of this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your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computer there is a file in the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SDEMV.MEM, which contains all of the detail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ve computers. If you delete this file, you effectively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puter. However, all details about the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 among Slaves is gone. You will have to go into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distribution of stages among Slaves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lave computer, there is a file called SLAVE.MEM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bout the Slave. If you delete this file, th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s to its initial state, as described under the heading "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 on page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should only delete the files named SDEMV.MEM (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) and SLAVE.MEM (on the Slave computers), no others,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ast res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floppy drive Sl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considerations for dual floppy driv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isk driv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al floppy drive Slave requires that the Databases,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and Result Indexes all be on drive B: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nable to change these assignments in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option of the Configuration menu, or on the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loppy disk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lave with a hard disk, the Incoming and Outgo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py the files which are being transferred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the hard disk. On a dual floppy drive system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to copy data from one floppy disk to another.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do a floppy disk swap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 the incoming Slave Data Disk in drive B: when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coming function, and replace the Slave Data Dis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gate disk when doing an Outgoing function. No fil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sadvantage of this is that you are unable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databases on a dual floppy drive Slave comput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has been successfully completed, becaus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as been removed. On a hard disk Slave, the data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for you to look at. Once you successfully compl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, all of the data is availa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is not available on a dual floppy driv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would have to remove the System Disk from drive A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backup. But the System Disk contains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is required to do the backup. A catch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Slave Data Entry program (SDE) for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stall, you will see the menu shown in fig 34.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the Slave computer has no information about the ma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4. Slave Menu (fir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SLAVE   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SDE\    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 Configuration  |         |         |              |          | 6 Utilities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 Hot Function Keys ------------------------------+</w:t>
      </w:r>
    </w:p>
    <w:p>
      <w:pPr>
        <w:pStyle w:val="PreformattedText"/>
        <w:bidi w:val="0"/>
        <w:jc w:val="left"/>
        <w:rPr/>
      </w:pPr>
      <w:r>
        <w:rPr/>
        <w:t>|    F1  Incoming                           F6  -                              |</w:t>
      </w:r>
    </w:p>
    <w:p>
      <w:pPr>
        <w:pStyle w:val="PreformattedText"/>
        <w:bidi w:val="0"/>
        <w:jc w:val="left"/>
        <w:rPr/>
      </w:pPr>
      <w:r>
        <w:rPr/>
        <w:t>|    F2  -                                  F7  -                              |</w:t>
      </w:r>
    </w:p>
    <w:p>
      <w:pPr>
        <w:pStyle w:val="PreformattedText"/>
        <w:bidi w:val="0"/>
        <w:jc w:val="left"/>
        <w:rPr/>
      </w:pPr>
      <w:r>
        <w:rPr/>
        <w:t>|    F3  -                                  F8  -                              |</w:t>
      </w:r>
    </w:p>
    <w:p>
      <w:pPr>
        <w:pStyle w:val="PreformattedText"/>
        <w:bidi w:val="0"/>
        <w:jc w:val="left"/>
        <w:rPr/>
      </w:pPr>
      <w:r>
        <w:rPr/>
        <w:t>|    F4  -                                  F9  -                              |</w:t>
      </w:r>
    </w:p>
    <w:p>
      <w:pPr>
        <w:pStyle w:val="PreformattedText"/>
        <w:bidi w:val="0"/>
        <w:jc w:val="left"/>
        <w:rPr/>
      </w:pPr>
      <w:r>
        <w:rPr/>
        <w:t>|    F5  -                                  F10 Queued Print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ptions which are available to you on the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Utilities. Within the Utilities menu, only Al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, and Queued Print (if present) are available. No ind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Slave this is, or which stages it has, appears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lave has not received any data about the match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This situation is rectified after the first Incom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itiate an Incoming by pressing [F1], or you can go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round and select the Utilities option followed by the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rom the Utilities menu. Either way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isks which were created by the Main comput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Incoming option are provided on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unction completes successfully, the Slave menu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example shown in fig 35. The Slave numbe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, as well as the match name and the range of stag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ssigned to this Slave. This helps to positively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lave is which while the menu is displayed on the scree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that, if you select either the Incoming or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Utilities menu, you are always returned to th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fter it has 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5. Slave Menu (subsequ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SLAVE #1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SDE\    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 Configuration  | 2 Enter | 3 Print | 4 Exceptions | 5 Verify | 6 Utilities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tages  1 - 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 Hot Function Keys ------------------------------+</w:t>
      </w:r>
    </w:p>
    <w:p>
      <w:pPr>
        <w:pStyle w:val="PreformattedText"/>
        <w:bidi w:val="0"/>
        <w:jc w:val="left"/>
        <w:rPr/>
      </w:pPr>
      <w:r>
        <w:rPr/>
        <w:t>|    F1  -                                  F6  Print Verify List              |</w:t>
      </w:r>
    </w:p>
    <w:p>
      <w:pPr>
        <w:pStyle w:val="PreformattedText"/>
        <w:bidi w:val="0"/>
        <w:jc w:val="left"/>
        <w:rPr/>
      </w:pPr>
      <w:r>
        <w:rPr/>
        <w:t>|    F2  Outgoing                           F7  Backup Databases               |</w:t>
      </w:r>
    </w:p>
    <w:p>
      <w:pPr>
        <w:pStyle w:val="PreformattedText"/>
        <w:bidi w:val="0"/>
        <w:jc w:val="left"/>
        <w:rPr/>
      </w:pPr>
      <w:r>
        <w:rPr/>
        <w:t>|    F3  Enter Stage Result                 F8  Browse Shooters                |</w:t>
      </w:r>
    </w:p>
    <w:p>
      <w:pPr>
        <w:pStyle w:val="PreformattedText"/>
        <w:bidi w:val="0"/>
        <w:jc w:val="left"/>
        <w:rPr/>
      </w:pPr>
      <w:r>
        <w:rPr/>
        <w:t>|    F4  Print Stage Result                 F9  Browse Stage Result            |</w:t>
      </w:r>
    </w:p>
    <w:p>
      <w:pPr>
        <w:pStyle w:val="PreformattedText"/>
        <w:bidi w:val="0"/>
        <w:jc w:val="left"/>
        <w:rPr/>
      </w:pPr>
      <w:r>
        <w:rPr/>
        <w:t>|    F5  Exceptions                         F10 Queued Print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ptions are simply a subset of those available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Let's review them, as we usually do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you with a menu similar to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 2 on page 16. The only difference is the Driv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ption is replaced with the Drive Assignments optio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changing directories is not required for sla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hard disk Slave you can change any of your installation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can on the Main computer. On a dual floppy Slav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ption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 a dual floppy Slave, the System Disk must be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usually drive A:) when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enter stage results.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entering results by stage or by competitor, just 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puter (see page 56). If you specify a stage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 this Slave, you will get an error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print stage results for any or all st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assigned to this Slave. As with the Enter option,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ge which has not been assigned to this Slave, you wi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 Otherwise this function is the same as option 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on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as option 3.4 described on page 61. Only the s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is Slave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as option 3.5 described on page 62. Agai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tage, or a stage range, which is not assign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esent you with the menu shown in fig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 36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Match Scoring System               SLAVE #1                     P.O. Box 805 |</w:t>
      </w:r>
    </w:p>
    <w:p>
      <w:pPr>
        <w:pStyle w:val="PreformattedText"/>
        <w:bidi w:val="0"/>
        <w:jc w:val="left"/>
        <w:rPr/>
      </w:pPr>
      <w:r>
        <w:rPr/>
        <w:t>| Copyright (C) IROA                                         Oakville, Ontario |</w:t>
      </w:r>
    </w:p>
    <w:p>
      <w:pPr>
        <w:pStyle w:val="PreformattedText"/>
        <w:bidi w:val="0"/>
        <w:jc w:val="left"/>
        <w:rPr/>
      </w:pPr>
      <w:r>
        <w:rPr/>
        <w:t>| Version 6.3                                                  L6J 5C5  CANADA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:\SDE\                                         Wednesday November 29th 1995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Configuration  |   Enter |   Print |   Exceptions |   Verify |   Utilities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 Browse  | 2 Alter   | 3 Backup  | 4 Incoming | 5 Outgoing | 6 Queued Print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sents you with a menu which allows you to browse compet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results or verification for stages assigned to this Sla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the same as option 4.2 described on page 68.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floppy Slave, some of the installation option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extensive amounts of data entry on the Slave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ack it up periodically. This function is similar to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using a dual floppy drive Slave, this fun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since taking a backup would mean removing the Syste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rive A:. If you want to do a backup on a dual floppy Sla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xit the Slave Data Entry program and issue a COPY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ransfer the data on the Slave Data Disks,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Main computer, to the Sla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hard disk Slave, you are prompted to insert the first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which is currently assigned as the Backup drive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). You can overtype this if you want to use a differen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nter] the data will be copied to the hard disk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s many floppy disks as the Mai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ual floppy drive Slave, you are prompted to insert the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 in drive B:. The Incoming function will check tha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files are present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ing function will not be available after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leted, until after a successful Outgo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The functions which were previously locked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ransfer the stage data entered into this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 set of floppy disks for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hard disk Slave, you are prompted to insert the first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which is currently assigned as the Backup drive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). You can overtype this if you want to use a differen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nter] the stage data will be copied to the Sla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You will be prompted for as many disks a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Slave Data Entry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ual floppy drive Slave, a floppy disk swap will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structed to replace the Slave Data Disk with a surro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tand-in) disk. The surrogate disk should have room for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about 1K. The Outgoing function will put a SLAVE.MEM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is file should be preserved until a successful Incom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or until the match is finish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going function will not be available after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leted, until after a successful Incom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In addition, stage data entry and printing stag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vailable (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 QUEU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the same as that described on page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using Queued Printing on a dual floppy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ware of inadvertently removing a floppy disk contain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being printed in the background. This will ca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gram to cancel the files from the print queue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susceptible to this when doing a floppy disk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documentation on Slave Data Entry. It is a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, made so by the size and complexity of the match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serve. If you have any questions, comments,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mproving this process, please don't hesitate to contact u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hown on 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File Names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are all those files the MSS has?" They really are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S to execute properly. If you are curious, or you want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what is cluttering up your disk, here i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BAT    Batch file to invoke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6.EXE      Conver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.BAT        Batch file to invoke the Main M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PGM.EXE     MSS Program for the Main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E.BAT        Batch file to invoke the Slave Data Ent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EPGM.EXE     MSS Program for Slave Data Entry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.DBF     Export database (created when reque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DIR.DBF    Help director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BAK     Backup of the Master database befor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BF     Mast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.DBF     Affiliation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DBF   Printer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S.DBF   Profile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.DBF   Squadding Schedul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S.DBF   Shooter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.DBF      Stag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x.DBF     Stage database for Stage x (where x is from 1 to 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MEMS.DBF   Team member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.DBF      Team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DBF   Template database for building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.DBF     Match tit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NAM.NTX    Master database nam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REG.NTX    Master database registratio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LTF.NTX     Final overall results Shooters databas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LTM.NTX     Match results Shooters databas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.NTX   Squadding Schedule databas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x.NTX     Stage results index for Stage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File Names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DIR.DBF    Help director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DIR.NTX    Help directory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TXT.DAT    Help text data (run length enco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TXT.DBF    Help tex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XRF.DBF    Help cross referenc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XRF.NTX    Help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INST.MEM    MSS installation and configuratio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MEM   Variables for supported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EMV.MEM      Variables for Slave Data Entry (Main comput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.MEM      Variables for Slave Data Entry (Slave compu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GFX.MEM      Epson EX/FX scoresheet print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GNL.MEM      Graphics scoresheet variables for unlisted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HPL.MEM      HP LaserJet scoresheet print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IMV.MEM      Installed scoresheet print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PG.MEM      Dataproducts SPG 8050 scoresheet print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TTY.MEM      Default (TTY) scoresheet print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.DAT     Export Delimited file (created when reque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.WK1     Export Lotus 1-2-3 file (created when reque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.TXT     Export ASCII file (created when reque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.ICO        Windows 3.x icon for the M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.PIF        Windows 3.x PIF file for the M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EFX.COM      Epson EX/FX download font for printing score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FONT.COM     Installed download font for printing score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inted to disk by the 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LLST.PRT   Affiliation list fr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LST.PRT   Competitor list in nam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LSTA.PRT   Competitor list for Cla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LSTB.PRT   Competitor list for Clas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LSTC.PRT   Competitor list for Clas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LSTD.PRT   Competitor list for Class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LSTG.PRT   Competitor list for Grand Ma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LSTM.PRT   Competitor list for Ma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LSTO.PRT   Competitor list for Ope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NLST.PRT   Competitor list in competitor number sequ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File Names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Fx.PRT     Final results for Affiliation x (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iliation number in the range 1 to 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LSA.PRT    Final results for Cla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LSB.PRT    Final results for Clas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LSC.PRT    Final results for Clas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LSD.PRT    Final results for Class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LSG.PRT    Final results for Grand Ma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LSM.PRT    Final results for Ma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LSO.PRT    Final results for Ope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LADY.PRT    Final results for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OVR.PRT     Final overall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Rxxx.PRT    Final results for Region code 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Txxx.PRT    Final results for Tag code 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ALST.PRT   Master database list in nam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CLSA.PRT   Master database list of Class A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CLSB.PRT   Master database list of Class B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CLSC.PRT   Master database list of Class C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CLSD.PRT   Master database list of Class D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CLSG.PRT   Master database list of Grand Master Class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CLSM.PRT   Master database list of Master Class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CLSO.PRT   Master database list of Open Class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REGS.PRT   Master database list of members registered for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PRT      Match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LST.PRT   Squadding schedule list fr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ALL.PRT   All scoresheets fr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x.PRT     Scoresheet for stage x from Setup (where x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1 to 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LST.PRT   Slave computer assignment list fr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LST.PRT   Competitor list by squ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LST.PRT   Stage profile list fr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x.PRT     Results for stage x (where x is in the range 1 to 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LST.PRT    List of team members by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PROF.PRT   Team profiles list fro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RSLT.PRT   Team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PSAx.PRT     USPSA Classifier Reports for stage x (where x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1 to 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.PRT     Verification lists by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FYCOMP.PRT   Verification lists by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FYSQD.PRT    Verification lists by squ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S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message on the screen, perhaps accompanied by a bee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sure why, this section may help. The error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lphabetical order, with numbers before letters.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vary are represented by placeholders contained in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e.g. In the first message below, &lt;x&gt; is a placehol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mpetitors whose scores have not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&gt; competitor's scores not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y message. A count of the number of competito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have not yet been entered is displayed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o they are, select Print Exception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&gt; competitors with invalid squa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nt of the number of competitors with invalid squa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Competitor squad numbers must match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ds in the squadding schedule. Use the Modify Compet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Registration &amp; Maintenance menu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s with valid squad numbers. You can find out wh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s are by printing a squ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&gt; competitors without chronograp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y message. A count of the number of competito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d their chronograph results entered is display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oing any chronographing, just ignore the messa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know who hasn't been entered, select the Print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&gt; of &lt;y&gt; registered shooter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y message. A running total is displayed by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showing you how many registered records from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ve been transferred to the Shoot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&gt; team member scores not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y message. A count of the number of team memb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have not yet been entered is displayed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o they are, select Print Exception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course must be Com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orm to IPSC rules, a field course can must be sc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tock, not as fixed time or Virginia 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xed Time Standard Exercise cannot have 10 Point Po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oint Poppers can only be used in Comstock or Virginia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ed shoot must not be fix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orm to IPSC rules, a speed shoot must be sc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tock or Virginia Count, not fix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liation name must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n Affiliation record in the Affiliations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ovide a name. If you are trying to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, use [Esc] no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liations database ORIGIN.DBF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hould be there if the MSS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for details. If the file has been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command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not occur. If it does, we would like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under which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 command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usually means that either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oes not exist, or the directory nam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has been disqualified from th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etitor you specified for stage or competitor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isqualified from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has been disqualified from this 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etitor you specified for stage or competitor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isqualified from this particular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must be female to be on Ladies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rying to assign a competitor to a ladies team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 is not designated as female. If the competitor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emale, use the Modify Competitor option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? field to [Y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ing disk driv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if the floppy disk drive you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Incoming, or Outgoing is in conflict with your othe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you cannot assign a floppy drive which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f the following disk drive assign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improperly set for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checks to make sure that a CLIPPER environment str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. This should be the case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MSS.BAT or SDE.BAT files. If you a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SPGM.EXE or SDEPGM.EXE directly, you must setup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s the supplie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message is preceded by the message "Out of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, refer to the explanation for that message on page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&lt;x&gt; invalid o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you have chosen either does not exist or is no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ble state. If it is a floppy disk drive,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if there is no disk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ea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y message. This is a reminder on the 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ge Results, Competitor Results, and Chronograph Result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) that the power data entry feature has been turned off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press [Enter] on every input fiel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maximum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Possible Points for this stage exceeds 995. The M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nly 3 digits for maximum points. Check the number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Pepper Poppers and the minimum round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name&gt; - disk &lt;drive&gt; full, incoming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rive to which the named file is about to be copi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. The Incoming function cannot complete. If you ca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lete some files from the disk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s. You could change disk drive assignment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other drive with enough room on it (don't forge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ffected files to the drive you assign). If n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viable, the match is too big for the equipment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name&gt; not found, &lt;function&gt;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can be produced by an Incoming, Outgoing, o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 named file could not be found, which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unction from completing. This is a serious condi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s been inadvertently deleted, you should recov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 previous backup, to make sure they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can also be caused by changing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without copying the files to the designate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message appears while carrying out an Incoming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wap check, it will be followed by a message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the Incoming drive with the previou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&lt;name&gt; too big for disk, &lt;function&gt;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can be produced by an Incoming, Outgoing, o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 named file is physically bigger than the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drive to which it is being copied, which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unction from completing. The only immediate sol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to use a higher capacity disk driv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not, the match is too big for the equipment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py failed, &lt;function&gt;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can be produced by an Incoming, Outgoing, o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 message which occurs prior to this o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y give some indication why this happened. Som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matted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protect tab on a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sector o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lready exists with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pplicable, select the function again using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wap - che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sory message occurs on a dual floppy driv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uring an Incoming function. See page 8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wap - insert surrogate disk in drive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on a dual floppy drive Slave compu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function. See page 80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last name must be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adding or modifying a competitor or Mast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both the first and last name must be entered. An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aracters are acceptable. If you want to leave ou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, try using a hyphen or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isk is from slave #&lt;y&gt;, not from slave #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function on the Main computer has detect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Slave disk has been inserted in response to a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sk from Slave number &lt;x&gt;. Replace the dis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files defin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checks how many file handles there are in the syste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ess than 20, it cannot operate. You must specif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20 files in your CONFIG.SYS file. See the topic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a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ffili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ffiliation number you specified for this competit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Affiliations database. You can get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ions from the Setup menu (see page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irectory name - must not contain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ame you keyed in has one or more spaces i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, which makes the directory nam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isk drive lett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drive letter must be in the range 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isk drive specified by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not happen. If it happens while runn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S install procedures (MAININST, HDSLAVE or FDSLAVE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corrupted. Contact us for a replacement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you can get this message is if you attempt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MSS program. The command line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program name,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qu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d number you specified for this competitor does no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hedule database. You can get a list of squa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 (see page 4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tage rang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hand stage number must be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stage number, and both must b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your stage Pro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ea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m number you specified for this competitor does no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ams database. You can get a list of Teams from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see pag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ype of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ourse of fire must be 1, 2, or 3, as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ype of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scoring must be 1, 2, or 3, as show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team already has 4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rying to assign a competitor to a ladies te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s 4 members assigned to it, the maximum allowed by IP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export &lt;action&gt; failed - status &lt;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ccurred while exporting match results to the EXPORT.WK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code&gt; is a negative number, then the disk to which th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writt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code&gt; is 5, then the EXPORT.WK1 file already exist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READ ONLY attribute, which prevents the M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any other &lt;code&gt; value, we would b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at it is, and the conditions under which i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.DBF file is created as part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If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deleted, you will have to reinstall the M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result has not been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browse the match result, it must be 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Print Match Results to do this. If you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you don't want an actual printout, specify 0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when printing the matc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ound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rounds required to score the maximum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ctive records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you are attempting to browse has no activ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If you are trying to browse competitors, non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yet. If you are trying to browse a stage, no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ter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etitor name begins with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ecord on the Shooters database with a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egins with the letters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y message. There are no directory entries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drive you selected. You can press [F3]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oot directory of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ames begin with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ecord on the Master database with a last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e letters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ults for selected aff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active records in the final results which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ion number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ults for select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active records in the final results which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cod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ults for &lt;x&gt;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y message. There are no active records in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for the class specified, where &lt;x&gt; is A, B, C, D, M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p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quadding schedule has b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assign competitors to squads if no squadding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tup. Use the Squads option of the Setup menu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quadding schedule. See page 3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arget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ge must have some targets for it to be a stage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isappearing targe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S message which may appear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environment improperly set for MSS". It mea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environment space to hold the CLIPPER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quired by the MSS. If you use DOS 3.2 or high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rease the environment space by including a SHE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:\COMMAND.COM /P /E: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set your environment space to 1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 has not been completed 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can't find a file called SSIMV.ME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printer selection option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r the Configuration option.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didn't complete printer selection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SSIMV.MEM file is in a directory which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SSIMV.MEM file has been inadvert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into the Configuration menu and d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:ENSTG line:&lt;x&gt;, field numeric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LIPPER generated run time error that occu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competitor's stage results. Either the point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999 or the factor exceeds 99.9999, both of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erroneous. Fire up the MSS again and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's score, after checking that the scoreshe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s database PROFILES.DBF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hould be there if the MSS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for details. If the file has been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not occur under normal circumstanc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terested to know the conditions under which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Driv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not occur under normal circumstanc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terested to know the conditions under which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specified does not exist. If it is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and directory, you will have to specify which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Function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not occur under normal circumstanc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terested to know the conditions under which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Nam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qualified file name of the file you specified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or DOS PRINT to store in its buffer. The maximum leng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ept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program cannot find the path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You must specify a disk drive if the file is n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Queue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has tried several times to issue your reques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but each time has been given a busy status. Try 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again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Queu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queue is full. Wait until there is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before trying to submit another print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increasing the queue size specified in you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request failed - Status code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not occur under normal circumstanc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terested to know the conditions under which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, and what the code value of &lt;x&gt;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error at line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ge range specified for Slave &lt;x&gt; is in error.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verlaps the preceding Slave's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exceeds the number of stages in the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rom" stage is greater than the "To"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il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on a stage or competitor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rn you when certain penalty fields hav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in them. It is displayed so that you can check to se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 keying error. The entry has been accept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disk in drive &lt;x&gt; with previou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after a floppy disk swap request has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mply with the request before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e message which appears on the screen before th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dicate why the reques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atabase SCHEDULE.DBF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s database SHOOTERS.DBF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bases should be there if the MSS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for details. If the file has been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 Data Entry installed - run SDE instead of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xecuted the MSS program, but the installation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Data Entry. Execute the SDE program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 Data Entry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xecuted the SDE program, but the installation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lave Data Entry. See page 6 for details on how to car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Slave Data Ent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&lt;xxx&gt;.COM is missing - unable to complet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&lt;xxx&gt;.MEM is missing - unable to comple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reated by the installation procedure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user, it may be that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system is not in your system PATH (or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 PATH). See the chapter on INSTALLATION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inadvertently deleted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&lt;x&gt; is distributed to a 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ge you have specified is currently distributed to a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You can request this stage after an Incomin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mpleted on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&lt;x&gt; is not in this slave'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ge you have specified has not been distribut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. The stage range for a Slave is displayed on th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data entry is incomplete - se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Final Results to be printed, but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 scores have been entered. Use the Print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ind out which scores have not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database STAGE.DBF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hould be there if the MSS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for details. If the file has been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name must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insists on naming the stages. If you do not have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just en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not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browse the stage result, it must be 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Print Stage Results to do this. If you have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you don't want an actual printout, specify 0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when printing the sta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&lt;x&gt; has bee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ge you requested has been deleted from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range is not in this slave'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ge range you have specified has not been distrib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lave. The stage range for a Slave is displayed on th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already has 6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rying to assign a competitor to a team which alrea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members assigned to it, the maximum allowed by IPSC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de must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team, a 3 character code must be en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team members on printed results. I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, this is usually the same as the reg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database TEAMMEMS.DBF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should be there if the MSS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for details. If the file has been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must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team, a team nam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database TEAMS.DBF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atabas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bases should be there if the MSS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for details. If the file has been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tage in this match has bee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the only stage in a one stage match. The M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ontinue under these circumsta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active records in the Mast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an option which expects to find activ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ster database. Either the database is empty 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i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records in the Affiliation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a function which involves affili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have been created yet. Use the Affiliations o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 to create affiliation records. See page 39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records in the Team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a function which involves teams, but non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reated yet. Use the Teams option of the Setup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eam records. See page 3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records in the Mast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an option which expects to find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atabase, but none have been created yet. Use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reate Mast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registered records in the Mast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an option which expects to find recor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atabase which have been registered for a match, b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ne. The request can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tages in the Profile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a printout of stage profiles, but non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rea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ompetit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mpetitor in the database with the numb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quad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d number you have specified does not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dd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tage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ge number you have specified does not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Error Messages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eam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m number you have 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etitor has bee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etitor number you specified is not active -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 has been deleted or was never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etitor has been disqual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etitor you specified has been disqualifi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at position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sory message appears while printing results. If p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wards are involved, it may be necessary to break the ti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bed in the IPSC rul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database TITLES.DBF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hould be there if the MSS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for details. If the file has been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onvert Mast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 cannot create a backup of the Master Databas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it to version 6 format. Note, this error can be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of the USPSA EasyScore program is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the M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find file MSSINST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SINST.MEM file is created as part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If you are a hard disk user, it may b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installed the system is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or you have not specified a PATH). If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deleted, you will have to reinstall the 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 score has already been entered for this compet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ge or competitor data entry, if the MSS detect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's score for that stage has already been enter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is warning message. This is to avoid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a competitor's score if you have entered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or number or stag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 Index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                            Hotkeys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titor  44                     Identifier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26                         Import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liation  39, 41, 49, 64          Incoming  68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List  30, 51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10, 68, 80                     Disk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29, 66, 79                     Floppy Disk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 35                           Hard Disk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 19                   Main Computer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graph  59                        Slave Computer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31, 64                        Labels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51                             Alignment  32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r Reports  35, 59, 65         Competitor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Error Message  11              Mailing  31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23                           Ladie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                           Last Resort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44                            Light Ba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52                         Logical Fields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 46                         Main Computer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50                          Main Menu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59                        Master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Equipment  3                Match Menu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4, 6, 8                  Match Nam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16, 68, 78, 80        Menu Selection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ectory  19               Metric Paper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23                         Miscellaneous Options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New Directory  21          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ssignments  22           Competitor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&amp; Directory  19                Master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19                             Stage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Options  22          Numeric List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lection  16              Outgoing  69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Data Entry  23               Power Data Entry  23, 56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4                         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 5                         Affiliation Results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Directory  21               Affiliations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ssignments  22             Class Results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qualification  60                   Competitor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 26, 46, 49, 61, 63           Exceptions  61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&amp; Directory  19                  Final Results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Floppy Drive  76                  Ladies Result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esults  56                      Master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11, 85                 Match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71                             Queue  69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 82                         Region Results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 43                      Results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4                                Scoresheet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 Version 6.3                                                       Index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ves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dding Schedul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 61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Profiles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Results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Profiles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PSA Reports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Lists  62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4 Paper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Print  69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Add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28, 42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Lis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MS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heets  40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 36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 36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s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56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 Menu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26, 4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Version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PSA Number  22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PSA Reports  35, 59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6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reports  18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