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a demo version of the full-length program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ersions is that you can only play one season in the demo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uild up your team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full game, you ne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