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ame of foot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assist players who have little or no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football enough that they can play COACH.  It is not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quide to the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get the football down a one hundred yea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often as possible, scoring in a few different ways.  The te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players, 11 of whom are on the field at once.  There ar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s" on each football team: the offense, the defense, and the speci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se is the group that tries to score.  The defense tri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 from scoring.  The special teams are not simulated in COAC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nters and place ki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eam gets the ball, it has four chances to either score or advanc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down the field.  Each play is ended when the offensive player wh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is tackled by a member of the defense.  If, after three downs,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gotten 10 yards, they will uusually attempt either a field goa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 enough to the opponents' end zone, or they will punt.  Punt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unter will drop-kick the ball as far as he can down the fie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am has someone to catch the kick and run it back unti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ethods an offense can use to get the ball upfield: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.  When running, the quarterback normally gives the b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ck, who then follows a pre-planned play and runs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efensive player tackes him.  Occasionally he is tackled for 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3 to 5 yard gain is average.  When passing, the quaterback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to one of his receivers, who will (hopefully) catch the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field.  This type of play has the most possible benefit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isks.  The worst thing that can happen is an intercep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ive player catches the ball, which results in a turnov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is that the quarterback will be tackled before he has a chance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(sacked), which usually results in about a 7 or 8 yard lo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for the receiver to not catch the pass, eithe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lay or goo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am can scor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ouchdown (6 points).  This happens when the offense takes the b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penents' end zone (the area at the end of the field).  After a touch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kicker gets a chance to kick an extra point, which is roughly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 field goal.  If good, the team gets 1 point in addition to the 6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int attempt is nearly always good.  Following a touchdow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get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ield goal (3 points).  If the offense is facing a fourth dow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lose to the goal line , it may elect to try a field go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place kicker will try to kick the ball troug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at the end of the end zone (10 yards beyond the goal 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must also be at least 10 feet above the ground for the field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As the kicker lines up 7 yards behind the ball position and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 yards past the goal line, the actual distance of a field goal i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longer than the distance between the ball and the end zon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oal, the other team get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afety (2 points).  This is a defensive score in which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s the ball carrier in his own end zone, and is therefore a rar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  When one happens, not only does the defensive team get two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lso get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back.  This is the player that runs the offense.  On a runn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rmally hands to ball off to a running back (but occasionally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).  On a passing play, he throw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back.  Running backs normally are used in running play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ligible to receive passes.  As receivers, they usuall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plays.  A second running back will always act as an extra b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receiver.  These are the ones who make the spectacular plays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ilms.  Their only job is to try to catch the ball. 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noted for their long plays, they go medium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 end.  This is one of the two linemen eligible to receive a pa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end must also protect the quarterback if the defense is blit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back.  This is the other eligible lineman.  He does not lin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crimmage, but back a couple of feet.  In case of a blitz, the wing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protect the quarterback.  In some formations, the wingba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econd tigh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.  This is the player in the middle of the offensive line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gives the quarterback the ball to begin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Tackles.  These players line up on either side of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ive Guards.  These players line up between the tackles and tight e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Set - a balanced formation for passing and r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          TE OG OT C  OT OG     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   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econd wide receiver or the wing back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mation - a rushing formation, often with a second tigh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          TE OG OT C  OT OG 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the I, known as the power I, adds a third running back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ide receiver or wing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shoot - a formation that shoots more than runs, and oft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ung backs as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          TE OG OT C  OT OG WB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- a good formation for passing and allows a little ru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          TE OG OT C  OT OG WB   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 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- good only for passing.  I only use this with a team that'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assing or lousy at running.  Note that you have no protection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(the defense sending extra QB rushers), since there is no wing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un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   WR        TE OG OT C  OT OG          WR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back.  Defends against the wide receivers.  Can rush the quart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are cornerback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  Usually not assigned to defend any player, rather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layer between an offensive player and the end zone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 or cornerback misses a tackle.  Can rush the quarterback on a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-as-rare safety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backers.  Defend the tight ends, wingbacks, and running backs on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y are also supposed to stop and running backs that mak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scrimmage.  Can rush the quarterback on a linebacker blitz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into inside linebackers and outside lineb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ends.  Line up on the offensive gu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ive tackles.  Line up on the offensive tackles and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 - three linemen and four linebackers, better against passing plays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xtra pass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                ILB    ILB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B                     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     DT   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3 - the opposite, better against running plays since the extra lineman 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other hol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                   ILB    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B                      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   DT  DT 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el - a very loose formation, good only if the opposing team pass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horrible pass defense.  It is very loose against short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yard) passes, and very tight against lo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            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LB                         OL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                          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   DT    DT  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- an option in 3-4 and 4-3 defenses.  It means that your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ackers will stick to one specific receiver, giving them a bet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up the play.  However, it means that if they miss the tackle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- the opposite as man-to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am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ter - the player who kicks the ball downfield on fourth down.  The ki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afety is also a p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Kicker - the player who kicks field goals and extra points. 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kicks the ball to the other team at the beginning of a ha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Some useful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Coach forcing various offenses and defenses on the te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ats may provide some insight into how to choose your off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ffenses.  I ran each offense against a 4-3 zone defense.  I have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ushing gain, passing gain, overall gain, and number of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per pass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sh Pass  Tot  R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t      4.7  4.3  4.5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mation  4.2  4.1  4.2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amp; Shoot  4.0  4.8  4.4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     4.0  4.7  4.4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      4.0  4.7  4.5  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pro set and I do the best rushing.  This is because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tra running back who can act as an extra blocker.  Pro 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ince the opposing team pretty much knows that you will run if yo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n I.  The passing differences are mainly due to who gets the b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ead, run &amp; shoot, and shotgun, the ball goes to the wide receiver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while  the running backs and tight ends see the ball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t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 set gives you the best mix of passing and rushing, and gi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  For a novice, I would recommend using that.  You can use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nent's defense seems to be weak against the run, or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running attack.  The remaining formations are good i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Note that you are really going out on a limb by using the sp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.  If the opponent happens to have a good pass defense, you'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.  (The same is true with the I and rushing def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enses.  Each defense was run against the pro set offen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yards per play will vary greatly, depending on the offense you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h Pass 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man   5.3  7.5 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 man   4.2  7.0 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zone  5.3  3.8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 zone  4.7  4.3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   5.7  4.2 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-to-man defenses, you can see, seem to have a hard time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because each receiver has one player on him.  In a z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ies are available to double-team the receiver.  (This is true in ma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well, but to a lesser degree.)  The 3-4 defenses seem to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rush.  This is because there are fewer men on the lin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rusher.  Obvoiusly, 4 men can do a better job than 3.  The nick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-3 zone, but with a large gap between the line and the lineback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back they are really in the backfield.  If a runner makes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e'll be able to run for a while before meeting the next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is in mind, I would recommend a 4-3 zone for the novic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to use a 3-4 is if your second tackle is really bad and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nebacker is really good.  A 3-4 zone is good, though, if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passes a lot or is very bad at rushing, because of the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efense.  As far as going man-to-man, I would only do that i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nd linebackers were outstanding at pass defense.  The man-to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s a gamble.  Your defenders have a better chance of bre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man-to-man, but a harder time tackling the defender if the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  Since 60-70% of passes are complete, this gamble usually fail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good defenders, it could work out.  A 4-3 man defen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f the opposing team rushes all the time or is very poor pa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very good rushing def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