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947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8700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3037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3845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