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812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0571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003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001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