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end" subform allows you to modify the legend of Clas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Legend" subform, you will fin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 toggle with which to change the Colorspa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A set of action buttons with which you may manipulate the cla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A set of color scroll bars with which to set the desired colo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lusters belonging to a particular cla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A list of the class categories which exist in the current legend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ists of three items:  (1)  a colorbox that reflects the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lass category is displayed, and in which you must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indicate the class category whose col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,  (2)  the RGB values that define the color in whic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currently displayed, and  (3) a title button labelled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ies the class category, on which you may click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you wish to chang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la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class category, click the first mouse button o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luster as it is displayed in the image, or the desir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played in the zoom box.  A list widget will pop up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lect "New Category".  Next, a prompt widget will pop up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ust enter a unique name for the new class category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 is entered, the new class category is create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ts only member.  The fact that a new class categ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immediately apparent in the image;  in order to see cl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 cluster that now belongs to the new class categ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 in which it is displayed in the image (see Changing Col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ies).  In the event that the button is clicked on a clu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ssigned to another class category, you will be prompted to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action, (2) to transfer that cluster to a differen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or (3) to delete that cluster from the class category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 of Cla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class category you wish to change by click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colorbox associated with the desired cla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class category for color change is that categ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st recent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the scroll bars above the class category list to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box associated with the selected class category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color; at the same time, all clusters that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 will reflect the same color change in the image. 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lass category, the locations of clusters in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become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p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he color of a class category, some users may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rspace model other than the default RGB colorspace. 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ggle offers a choice of RGB (Red/Green/Blue), CMY (Cyan/Magenta/Yel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(Hue/Saturation/Value), HLS (Hue/Light/Saturation), or Grey color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rst mouse button in the toggle box associated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pace in order to change the Colorspace Model.  Immediat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oll bars will change accordingly to reflect the current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space will now be used every time the color of a cla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itle of a Cla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category is uniquely identified by its associated text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criptive of the nature of the class category, such as "Desi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", "Coniferous Forest", "Wetlands", and so on.  To change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category, simply click on the title button associated with tha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 prompt widget will pop up, in which you may enter the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lusters to an Existing Cla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rst mouse button on either the desired cluster as i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or the desired cluster as it is displaye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widget will pop up, from which you should select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y to which you would like to add the new cluster.  An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that have that new cluster will be immediately updat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lor associated with the selected class category.   In the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is clicked on a cluster which is already assigned to anoth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you will be prompted to: (1) cancel the action, (2)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uster to a different class category, or (3) to delete that clus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ategory to which it is currently assigned. Note that th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ay also be used to add additional clusters to a class categor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ection on Scatter Plo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lusters from a Cla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rst mouse button on the desired cluster as i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sociated with the class category from which it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: (1) cancel the action, (2)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uster to a different class category, or (3) to delete that clu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ategory to which it is currently assigned.  Select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ause the cluster to be deleted from the cla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lass Categ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rst mouse button on the action button labe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Category(s)".  A list widget will pop up, listing all exis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Select the category(s) to be deleted, and then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-up prompt will appear, asking you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etion is confirmed, the class category(s) select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eg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Class Categ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, you may wish to delete all clusters from a particul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but at the same time to preserve the class category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 Click the first mouse button on the action button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Category(s)". A list widget will pop up, listing all exis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Select the category(s) to be emptied, and then click on "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-up prompt will appear, asking you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is confirmed, the class category(s) selected will b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. NOTE: when a class category is empty, this state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box associated with that class category appearing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tch-Al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amount of classification has been accomplishe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mp all remaining clusters into a "catch-all" category.  Cli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action button labelled, "Catch-All Category". 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will appear, asking you to confirm your decision. When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,  every cluster that does not belong to one of the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ies will be made a member of the Catch-Al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Selected Categ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it is useful to see only a subset of the class categori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, with the others "invisible".  When this is the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 category hiding" option may be used.  Click on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"Hide Selected Category(s)".  A list widget will pop up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ies that are currently displayed.   Select the category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then click on "Use".  All class categories select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ppear".  Hidden class categories will still be availabl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but the clusters in the hidden classes will now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(or original)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(Re-Displaying) Selected Categ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ass category is hidden using the "Hide Selected Category(s)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evitable that sooner or later you will want to re-display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y in its associated color.  For this situ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 Selected Category(s)" action button.  A list widget will pop up,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 categories that are currently hidden.  Select the category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, and then click on "Use".  All class categories select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ppear", and all clusters belonging to the re-displayed class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lor associated with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lusters from One Categ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usters in an existing class class category may be transfe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y using the "Transfer Category(s)" action button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action button,  you will first be presented with a list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itles of all class categories that are not empt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list one or more "Source" class categories whose cluste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class category.  Click "Use" when ready.  Nex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dget will pop up, containing titles of all class categ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ose chosen from the first list.  Select one "Destination"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o which all clusters of the "Source" class category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Note that this action will cause "Source" class categ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d, and this state will be reflected by the color boxe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turning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"Legend" subform and returns to the main Spectru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