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GUID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guide pane\fP is the left most portion of a sub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accesses the individual program and gets `HELP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`QUIT's the sub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uide Button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guide buttons\fP are labeled with the specifi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hat subform.  Clicking on a guid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pane section (to the right)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at particular progra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lected, its button in the guide p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hile the corresponding pane presen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HELP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HELP' button brings up an Overview describ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interest which that particular subform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elp is provided on how to use the differe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cerning each individual program acces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 may be obtained from the HELP button on the pan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QUI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QUIT' button removes the subform from the scree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programs from that subform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sponds to the "kill" button on the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