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OMPO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CIFICATION EDITING:  MAN 1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of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HORS", "SHORT DESCRIPTION", "LONG  DESCRIP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EXAMPLES", "RESTRICTIONS", "MAN 1 SEE ALSO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MPT ADDITIONS" are used to edit PS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affect the section 1 manual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utine that you are writing.  Below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ield with a description of w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field and what files created by \fBghostwrite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THO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-AUTHORS to -AUTHORS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of authors' names.  This field will be us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w.c, vnew.h, lvnew.c, vnew.3 and in all fi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ORT DESCRIP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-SHORT_PROG_DESCRIPTION to  -SHORT_PROG_DESCRIPTIO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escription of the purpo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ONLY ONE LINE, I.E. ONLY ONE &lt;C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RMATTED FOR NR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will be us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w.c header and gw_usage and vnew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G DESCRIP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-MAN1_LONG_DESCRIPTION to -MAN1_LONG_DESCRIPTIO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tailed description of the progra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man1 page for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s long &amp; complex as necessary o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for nroff should start with .I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gram name; use .LP for new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.IP for lists, .RS and .RE for inde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DS/.DE for non-format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will be used in: vnew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MAND EXAMP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-MAN1_EXAMPLES to  -MAN1_EXAMPLES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t least one example, possibl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used to tes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will be used in: vnew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STRI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MAN1_RESTRICTIONS to -MAN1_RESTRICTIONS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y restrictions or limitations of the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will be used in: vnew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 1 SEE ALS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-MAN1_SEE_ALSO to -MAN1_SEE_ALSO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ocumentation that may be used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lvnew.3 file, as well as intro(1), verror(3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ils(3) will be inclu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will be used in: vnew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MPT ADDI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-USAGE_ADDITIONS to -USAGE_ADDITIONS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statements to be included in the gw_usage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rrect C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will be used in: vnew.c (gw_usag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