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rinter vs.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send the xprism workspace directly to an available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ill in the "Printer" parameter box with the name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gl printer.  When you hit return, the workspace will be sent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ne may not have direct access to an hpgl pr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use one on another system, for example.  To do this, one migh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Filename" parameter box with the name of a fil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in.  When the user hits return, the workspac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. This file may then be ftp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, etc. to the computer which is connected to the desired hpg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hen sent to that printer with a simple "lpr "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