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MAGES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reate images based on functions or us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nusoid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usoid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iecewise Linea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et of piecewise linear periodic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stan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mage with constant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pul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mage containing one or more unit impulses spac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rr Fil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rr type edge detection filter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ustom Fil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custom image via keyboard entry, intended 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kernels for spatial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auss Noi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aussian image or adds Gaussian noise to an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t Noi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s an image uniformly with spikes (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ractal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ractal image with a desired fract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ircle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mage of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auss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mage containing one or more Gaus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ox Projec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a box on a CCD Sen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