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ol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issue's toolchest we continue our s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ata file manipulation.  "Omni_make" is  a very usefu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the project over the summer.  The program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"epsilon" and "interpolate"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ewsletters)  in that it expects as inpu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a file and "does things" to the data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this software though, exactly what the program "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is totally user defined, and amounts to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software then goes and compile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version. In this executable there is still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flexibility in controlling exactly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gets processed by the user routine, 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o created for passing waves through geometric objects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different file formats and object typ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imilarly to though more generally than the sche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polate".  The details are describ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"omni_make", written by Steve Anderson,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summer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_make is available via anonymous ftp from poincare.geom.umn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~ftp/pub as the compressed tar file omni_make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th user name anonymous or ftp, and any non-blank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mni_make.tar.Z contains source, a makefile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.  Please send any bug 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c. to orloff@poincare.geom.um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_make was written in the summer of 1990 by Steven C. Anderson and 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loff working for the Geometry Supercomputer Project of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so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hen programming, and especially in graphics,it become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gramm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ata file in some relatively offbeat manner. 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dious task of designing a program convers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ile format to modify said data.  This can be kind of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lleviate this problem, we've come up with omni_proc and omni_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grammer need worry about now is the type of function (s)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apply to the data, and these programs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nd explanation is divided into 7 parts: introductio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), an explanation of how incoming data is recogniz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your functions into omni_proc, how to create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/ other, and 2 appendices, one on the m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one listing the standard include file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data with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-bin.  The -bin option on the command line tells omni_proc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ing a binary file (rather than ascii) and theref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in is data.  Each byte of data is assigned to an integ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processed as an integer, changed back to a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ted to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scii number types: -all, -int, -float.  If given an ascii file, omni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hrough the file, looking at each word within.  (Here, "word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haracters separated from others by spaces, tabs, or new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s checked to see if it's an integer and/or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.  By default (or by -float) omni_proc will copy inte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nly floating point numbers that are not integers. 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decimal point in each number found.)  Given the option -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cess only integers.  -all, naturally, causes omni_pr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ll numb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-tag.  If, alternatively, you wish to process only a spei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you must edit the original file, giving these number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option -tag %s will cause omni_proc to process only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%s.  For instance, if the in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ade for test runs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5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g0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et -tag tg, it would only process 5.6 and 0. from abov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lobal floating-point variables for general use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f these.  A, B, C, D, and E are f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command line options -A %f, -B %f, ... -E %f.  F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.  F[0]-F[14] can be set 2 ways: -F%d %f sets F[%d] to %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%d %f %f ... %f sets F[0] - F[%d-1] to the %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A 4.5 -F 4 1 2.5 3.3 0 -F8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=4.5, F[0]=1, F[1]=2.5, F[2]=3.3, F[3]=0, and F[8]=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floating-point variables are all initialized (before omni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rguments)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, -K, -L, -M, and -N are much the same as -A, etc. but they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, rather than doub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mni_proc installed in /u/geom/bin, data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t through a polynomial with coefficients F[0]-F[1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F[0] + F[1]*x + F[2]*x^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E are ignored.  However, a polynomial isn't a terribly gener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we co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5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5 functions you can write to repla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ring) functions in omni_proc.  The installa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(C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loat_function (x, 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ascii data is passed with the -all or -flo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 are arrays of size 'chunk'.  chunk is a global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on the command line with the -chunk %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is the input; y is the output &amp; will be printed to your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the location of x[0] within the data you'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it has previously processed position-1 data, and x[0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'th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unction here just sets y[i] = P(x[i]) for each i, whe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ynomia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 is used so that you can process more than one datum at a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 a quad file, you might want to perform an ope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ordinates of each point.  (Like a linear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eger_function (m, n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m, *n,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ascii data is passed with the -int option a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is the same as above.  Same use of chunk, same use of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efault function.  m is input and n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lobal_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erform some operation on global constant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dividual data, here's where to do it.  For insta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ccept angles in constant A for a rotation of som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ay want to accept degree rather than radian valu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place to find an unused global (like F[14])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14] = A * M_PI /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only once at the beginning of processing, and thu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good place to check for improper argumen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pends on chunk being equal to 3, for instance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hunk !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 (stderr, "You forgot to set chunk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lobal_in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can necessitate a very long command li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 in the program's main function are Initialize_glob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everything to 0 and so on, global_init (this fun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_args, which parse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where you set your own defaults.  chunk = 3 i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save you a lot of command line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ag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usage message you can include with your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meone types progrname &lt;return&gt;, they get told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usage message is fairly general, listing eve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(See Appendix for its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on the other hand, can be quite brief, since the standard omni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in /u/geom/bin, and the long usage message is thu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mni_make: Compiling your functions with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create all of the above functions.  Simply d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your version and leave out the rest.  (The defaul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in the holes.)  Put them all in one file, &lt;yourname&gt;.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at the top: #include &lt;omni_proc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omni_make &lt;your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(a) scan your program to see which functio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compile you program into an object file, &lt;yourname&gt;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link your program with all necessary obj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mni_proc source directory, /u/stevea/src/omni_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mni_make checks CPUtype, and gets object files to match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et up for iris4, sun4os4, and sun3os3 CPU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eed in any compiler options you like by giving them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mni_make.  If you include no -o &lt;outfilename&gt;, it will t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&lt;yourname&gt;, from &lt;yourname&gt;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ile with some of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mni_pr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_in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_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= F[0] *3.1415926536 / 18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8] = cos (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7] = sin (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hunk !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(stderr, "Error: Please leave -chunk at 3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function (in,out,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in, *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[0] = F[8]*in[0] + F[7]*in[1] + F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[1] = F[8]*in[1] - F[7]*in[0] + F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[2] = in[2] + F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stderr, "\nTransform is a quick way of putting 3D coordinat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stderr, " through translations\n  and rotations.  F0 is t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stderr, " number of degrees of rotation.  F1, F2, and F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stderr, "  are the coordinates to be added for a translation.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stderr, "The axis of\n  rotation is the z-axis.  If it does both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stderr, " the rotation is done firs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-animate [%d]:  This option puts out a series of %d [default = 10]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one, as it would normally do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_proc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an output of only outfile, omni_proc -animate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utput outfile.0, outfile.1, ... outfile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a rather pointless exercise when all the frame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-dF:  This is parsed the same way as -F is above, either with -dF%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-dF %d %f %f ... %f.  This describes how to modify F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 of the animation.  At each frame, each F[i] adds on (1/frames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[i], where frames is a global variable describing the total #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 with -animate.)  So the final frame isn't quite up to F + d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is at F + ((frames-1)/frames) *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  What if you want to have F vary in some non-linear ma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F and frame.  These are global variables which allow greater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imating objects.  frame is an integer representing the #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(out of a total of 'frames').  oF[15] i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F.  (The actual values in F[] are distorted according to dF[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se are settable from the command line, of cou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_function operates between each frame, so if you want to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based on frame #, that's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function from a program called 'gravity'.  F[0]-F[2]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elocity, F[3] represents acceleration (in the z 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[4] represents the time elapsed over the course of the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[5]-F[7] represent the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function (in, out,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in, *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isp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((double)frame)/((double)frames)*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3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[i] = F[i]*time;</w:t>
        <w:tab/>
        <w:tab/>
        <w:t>/* Add velocity * tim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[2] += F[3] * time * time / 2.;</w:t>
        <w:tab/>
        <w:t>/* Include accel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3; i++) out[i] = in[i] + disp[i] + F[i+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3; i&lt;chunk; i++) out[i] = i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-suffix:  You may not want all your output files to end in a numb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convenient to add a suffix on to the en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put a .quad file, you could name your outfile out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ffix quad, to get output like out.23.quad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nimations made with a teapot, various functions, and omni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/usr5/stevea/movie.  README file include the function fil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/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-skip, -tail.  Suppose your datafile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de for playing with, version 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want to process 5.66 along with everything els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up your count when chunk=3, for example.  So there's a -ski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tells omni_proc to ignore (or more accurately,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) the first %d lines of data.  (Or bytes, in a binary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data at the end can be `ignored' by using -tail %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everything after line # (or byte #) %d.  (Default is one bill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together can have some nice results.  In teapot.bez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/gcg/grap/data/OOGL, the patches describing the spout are se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, in line # 308-376.  So using -skip 307 and -tail 376, I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unction only to the spout.  (Example: /usr5/stevea/movie/twisted_sp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-round, 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und %d is a way of formatting floating-point output. 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output so the floating point number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unc accomplishes exactly the same thing. (It does not truncate, it rou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ffect the output style more directly, fformat i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format of floating point output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%f".  With -round 3, it would be set to "%3f"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 global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have noticed, there are rather a lot of options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for exceptionally long command lines.  This can b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vented with -read &lt;file&gt;.  This option causes omni_proc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as though it were part of the command line. 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3 1 0 -1.2 -trunc 2 -chunk 3 -animate 50 -suffix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 this foo.)  Then when given command line options "-read foo -F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first parse foo, setting F1 to 0, then contin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etting F1 to 3.  Alternatively, "-F1 3 -read foo" would leav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n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 The standard usage message, with all op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_proc: Insufficien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omni_proc [options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 (Function processes integers and fl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oat  (Function processes only floa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  (Function processes only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g %s (for ASCII) (Process only numbers with this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n (infile &amp; outfile in 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kip %d (Do not process first %d lines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il %d (Do not process after line/byte #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unk %d (Size of array sent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und %d (Round floats to %d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&lt;filename&gt; (Obtain options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imate [%d] (Animate with 10 or %d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ffix %s (When animating, suffix on out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, -B, -C, -D, -E  %f (Set constant to thi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, -K, -L, -M, -N  %d (Set constant to thi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%d %f (Set constant F[%d] to 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%d %f ... %f (Set constants F[0]-F[%d-1] to thes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%d %f, -dF %d %f ... %f (Only for animation) (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nstants F change ove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The include file, omni_proc.h, listing all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ilities for global variable 'target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AT_NOT_INT 0</w:t>
        <w:tab/>
        <w:tab/>
        <w:t>/* Set with -float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AT_AND_INT 1</w:t>
        <w:tab/>
        <w:tab/>
        <w:t>/* Set with -all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NOT_FLOAT 2</w:t>
        <w:tab/>
        <w:tab/>
        <w:t>/* Set with -int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ilities for global variable 'typ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NA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I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MAX 15</w:t>
        <w:tab/>
        <w:tab/>
        <w:t>/* Size of global F array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E {</w:t>
        <w:tab/>
        <w:tab/>
        <w:t>/* This is used to store characters between targe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format[10];   /* Floating point output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filename[80], outfile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utfileroot[80];</w:t>
        <w:tab/>
        <w:t>/* If animation, outfilenames have this r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uffix[80];</w:t>
        <w:tab/>
        <w:t>/* If animation, outfilenames have this suf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ag[10];</w:t>
        <w:tab/>
        <w:tab/>
        <w:t>/* Tag on targe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file,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  <w:tab/>
        <w:t>/* ASCII or BINARY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arget;</w:t>
        <w:tab/>
        <w:t>/* Do we want to target INT_NOT_FLOAT,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kip;</w:t>
        <w:tab/>
        <w:t>/* Skip this many lines / bytes at top of in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ail;</w:t>
        <w:tab/>
        <w:t>/* Skip from this line # / byte # to 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(Skip above implies copy over without process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unk;</w:t>
        <w:tab/>
        <w:t>/* Size of array passed to function (x[], y[], 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ames, frame;</w:t>
        <w:tab/>
        <w:t>/* Animation?  Which frame are we on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bug;</w:t>
        <w:tab/>
        <w:t>/* Print lots of variables as program procee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[FMAX];</w:t>
        <w:tab/>
        <w:tab/>
        <w:t>/* Global float variables for use i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F[FMAX];</w:t>
        <w:tab/>
        <w:t>/* Direction in which F should vary ov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ani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F[FMAX];</w:t>
        <w:tab/>
        <w:t>/* In case of animation, original F's stor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le the F array varies with each fram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,B,C,D,E;</w:t>
        <w:tab/>
        <w:t>/* More easily-accessed global floa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