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Kn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Dimension Spl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m Russell Halvo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va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omet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neapoli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tu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urth dimension is an intriguing space, hom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literaly beyond the imagination.  Although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e' even the simplest of these objects in their totalit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eat, and either project their entire images dow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pace or take three dimensional cross sections of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viewing an animation of adjacent cross sections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ntire object looks like.  One of the greatest b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se objects lies in the difficulty of `openning them up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ir three dimensional cross sections can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necessary to know exactly what vertices make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and which faces make up which cells, and how th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in the complete object.  In addition to an unwield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is leads to far too many tedious and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Here, a different approach has been take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format, objects are described as unions and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ities and inequalities.  Any polyhedra can be describ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nce bounding hyperplanes are known.  Once given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lanes, this program effectively cuts up the object into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.  The slices can then be spliced together into an ani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our through the object.  Boundaries and the splic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painlessly; the user can dissect objects from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les, modify the object slighlt, and once again slic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observe first hand how his or her objects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hown a typical object, complete with all options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options are the default values and the object is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ercube and a simplex in four-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Blade[{{{{1,0,0,0},1},{{0,1,0,0},1},{{0,0,1,0},0},{{0,0,0,1}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{1,0,0,0},-1},{{0,1,0,0},-1},{{0,0,-1,0},0},{{0,0,0,-1}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{{0, 0, 0, -3.7}, 0}, {{1.7, 2.9, 1.2,0.9}, 1.3}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{0., 0., -3.6, 0.9}, 1.25773}, {{1.7,-2.9, 1.2, 0.9}, 1.3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{{-3.4, 0., 1.2, 0.9}, 1.3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Equalities -&gt; 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Vertices -&gt;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ual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licingPlane -&gt; {0,0,0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</w:t>
        <w:tab/>
        <w:t xml:space="preserve">Reflection -&gt; 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</w:t>
        <w:tab/>
        <w:t xml:space="preserve">CompoundReflection -&gt;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ShowObject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ObjectData -&gt;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ShadedFaces -&gt;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Lattices -&gt;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IntersectionRange -&gt; {-1, 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StepSize -&gt; 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XRange -&gt; {-1,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YRange -&gt; {-1,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ZRange -&gt; {-1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ViewingPoint -&gt; {5,5,5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RoundOff -&gt;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</w:t>
        <w:tab/>
        <w:t>ShowBox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PrintPolyData -&gt;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PrintTotalData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PrintDualData -&gt;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OverLayVerti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OverLayEdges -&gt;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ShowOnlyProjection -&gt;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InstantPicture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AllPictures -&gt;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GraphicsList -&gt;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easiest way to grasp what each does is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ncluded examples of a few of the more complic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ach carefully to get a better perspective of som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.  These examples are in three dimensio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re understandable, but each functions just as well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Usage statements will provide extra instructio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= {{{1,0,0},1},{{0,1,0},1},{{0,0,1}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-1,0,0},1},{{0,-1,0},1},{{0,0,-1},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2 = {{{1,0,0},.5},{{0,1,0},.5},{{0,0,1},.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-1,0,0},.5},{{0,-1,0},.5},{{0,0,-1},.5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 -&gt; Used to see a single cell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ities -&gt; {{{{0,-1,0},1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ingPoint -&gt; {5,3,4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-&gt; Used to enter object if only vertice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{{1,1,1},{-1,1,1},{1,-1,1},{-1,-1,1},{1,1,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-1,1,-1},{1,-1,-1},{-1,-1,-1}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-&gt; Used to see an object's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l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cub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-&gt; Used to construct larger object from small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{{{1,1,1},1},{{-1,0,0},0},{{0,-1,0},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{0,0,-1},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 -&gt; {{{1,0,0},0},{{0,1,0},0},{{0,0,1},0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Reflection -&gt; True vs.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 -&gt;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undRefl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 -&gt; {-4,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ange -&gt; {-4,4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ange -&gt; {-4,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 -&gt;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undReflection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 -&gt; {-4,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ange -&gt; {-4,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ange -&gt; {-4,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s, ShadedFaces, ShowObject, ObjectData, ShowOnly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Fa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Fa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Fa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Fa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Fa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ges and OverLayVertices -&gt; Used to show path of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Edges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Vertices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2,3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-6,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ize -&gt;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List -&gt; Used to record picture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List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[%1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 have included a paper I wrote about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mension.  It discusses the concept of describ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equalities, illustrating pros and cons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cannot be included in an ascii file, so I replac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required to generate the pictures using dimension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knifepackage.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se examples,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be = {{{1, 0, 0}, 1}, {{0, 1, 0}, 1}, {{0, 0, 1}, 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{{-1, 0, 0}, 1}, {{0, -1, 0}, 1}, {{0, 0, -1}, 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percube = {{{1, 0, 0, 0}, 1}, {{0, 1, 0, 0}, 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{0, 0, 1, 0}, 1}, {{0, 0, 0, 1}, 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{{-1, 0, 0, 0}, 1}, {{0, -1, 0, 0}, 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{0, 0, -1, 0}, 1}, {{0, 0, 0, -1}, 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plex = {{{1, 1, 1, 1}, 1}, {{1, 1, 1, -1}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{1, 1, -1, 1}, 1}, {{1, 1, -1, -1}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{1, -1, 1, 1}, 1}, {{1, -1, 1, -1}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{1, -1, -1, 1}, 1}, {{1, -1, -1, -1}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{-1, 1, 1, 1}, 1}, {{-1, 1, 1, -1}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{-1, 1, -1, 1}, 1}, {{-1, 1, -1, -1},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{-1, -1, 1, 1}, 1}, {{-1, -1, 1, -1}, 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{-1, -1, -1, 1}, 1}, {{-1, -1, -1, -1}, 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is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am Halvo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st ten weeks I have been working on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three dimen=&lt;sional cross sections of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ffectively slicing these objects as a knife would a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dimensional space.  Although the concept of a fourt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has been an interest of mine since about fourth grad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spiration for the project came while listening to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 discussing the fourth and greater dimensions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lass Geometry and the Imagination.  With hi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eloquence, he walked me through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mensional objects in a way at once simple yet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n-of-the-mill genius can discover new laws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f impossibly intricate problems mathematics incessantly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true magician can bestow his understanding on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extricate them from tangled knots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o alien now, the fourth dimension seemed no less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, simply more accessible.  But I needed to mak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I needed to actually see even the simplest of the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implex or hypercube.  Perhaps not in their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animated slices, which I could somehow `splice'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d.  Of course, my program is by no means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n fact, one of my associates designed a `splicer'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er project.  My objective, however, gradually outgrew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cut-up objects in four-space.  A student might be fas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he sees a dissection performed on screen in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second video may still outperform a boring instru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aching value decreases as attentions waver and viewers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re exciting `dissections' look when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guns and grenades in the newest Arnold Schwarzn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  When scalpels, trays, clamps, and organisms are brough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udience is won.  Not only is hands-on prac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, it is also much more enlightening and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is, I sought to design a user friendly program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lmost no previous knowledge of the fourth dim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 able to handle the synthesis and dissection of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er to fathom objects.  A program not to be watched, b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idea for the core of my program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Epstein, a visiting professor from Warwick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r-dimensional objects are described using faces,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s.  For example, a hypercube, the four dimensional ana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, is composed of eight cells, each with six face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In order to describe this shape to a compu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rogram, one must not only give the vertice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vertices are on which faces in what order, and w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which cells and in what order.  In English, this trans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.  Dr. Epstein suggested  that I should view these shape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vertices, faces and cells, but instead a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y an intersection of inequalities.   Thu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ube can be denoted by the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-1 =&lt; x =&lt;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-1 =&lt; y =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-1 =&lt; z =&lt; 1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a hypercube can be denoted by the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-1 =&lt; x =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-1 =&lt; y =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=&lt; z =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=&lt; w =&lt; 1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first person to admit that this does not elucidat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patial dimension looks like, but it does mak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/faces/edges/vertices of the object almost trivial,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come evident, simplify the concept of taking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cell of an object to be the region described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's inequalities is changed into an equality (drop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inequalities such as {x=&lt;-1} after setting {x=1}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be).  Faces, edges, and vertices are merely the cells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and three dimensional objects, so they will not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here.  This is  an extremely powerful defini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enealogical tree of any n-dimensional objec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simultaneously methodical and logical.  Most importa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generated by the preceding procedure coincide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defined conventionally for a given n-dimension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Cube centered at origin sliced by plane {z = 0}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quare on the righ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1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ingPoint -&gt; {0,0,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computer program in Mathematica 1.2 to view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dimensional objects defined by a series of equa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, I needed a function which would transform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rdered list of coordinates ordered in such a wa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raphed onto the screen in a meaningful way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core of my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bject A described by {p, q}, p and q being lists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 and inequalities, define the cells of this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p (possibly) different objects {p+1, q-1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extremal point to be the solution of the list of equ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equalities' nullspace is zero and tha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remaining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extremal points of A, consider all cells {p+1, q-1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if the new list of equalities' nullspace is of dimensi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point is an extremal.  If the nullspace i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repeat the process on all its children described by {p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q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set of extremal points of A is the union of th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al points of 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de the algorithm I used a fairl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, broken into two parts.  The first, findExtre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s its arguments a list of equalitie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.  Calling the auxiliary function dimensionZero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ero dimensional nullspace.  Finding one, it find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s and verifies that the solution is truly an extr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calling  solvePoint and returns either the extrem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(if no extremal is found).  If the nullspace ha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findExtremal goes through the list of inequaliti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calls getAnswer with the new inequality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, and the list of equalities as arguments.  FindExtr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turn the union of all values returned from get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nswer is the second part in the recursion. 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eature, it first calls the function lessDimen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equality has a valid solution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han the list of equalities without the new add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not met, the empty se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tremal is called with the tested equality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list and removed from the inequa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way, not only are all extremal points found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ie on the same line, and which lines lie in the sam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grouped together increasingly more deeply nes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ny object in any dimension delineated by equa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is broken down into cells, faces, vertice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n orderly fashion without the user ever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ingl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asy to obtain and observe individual cell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object by  using the aforementioned operation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dimentary knowledge of linear algebra reveals that any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a system of inequalities describing a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result in a region of dimension (n-1)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satisfies the boundary conditions an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with an intersection of zero area such as {x=&lt;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x=1}). The shape is effectively being sliced by the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delineated by the equality.  Mark that a cell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object sliced by one of its own bounding planes! 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nd imagine that it is being sliced by plane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ace, in this case planes satisfying the equation z = c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If the z coordinate is assigned a constant valu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ing image as a two dimensional object by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own at the image on a path perpendicular to th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in this case the z-axis.  Originally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defining a region in space, bu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oordinate to a constant we nullify the inequality pertaining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eft are the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-1 =&lt; x =&lt; 1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1 =&lt; y =&lt; 1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simplest slices of a hypercube are cubes.  If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constant, only the three inequalities which wer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ube above remain.  Although not shown,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lane defined by the equations on the preceding p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box outlined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Cube sliced by {x+y+z=0} resulting in regular he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more interesting example arises when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taken.  When a cube is sliced by the plane {x+y+z=0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looks like that shown in figure 2, a regular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nderstand why the intersection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is to think of each of the eight inequalities as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faces or sides or cells, as these are horrible to envi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mensions!).  Where the intersecting `knife' hi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the boundary's inequality can be thought o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.  For example, {x+y+z=0} crosses {x =&lt; 1} at {x=1}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x+y+z=0}, we have {y+z=-1}.  With x constant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we end up with a line segment from (1,-1,0) to (1,0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alysis on the other boundaries shows that ther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uch line segments composing the image. All are of 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to the line segment on the opposite sid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regular hexagon.  When the {x+y+z+w=0} sl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is analyzed in an analogous way, it i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at each boundary is an equilateral triangl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 with four pairs of parallel sides, each side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ateral triangle congruent to its neighbors, is the oc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iddle picture in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Hypercube centered at origin sliced b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+y+z+w=constan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-4, 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the above slices (sequential slices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a (n-1)-dimensional slice of an n-dimensio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recursive algorithm, it is sufficient to merely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describing the slice to the list of equalities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have one less dimension, although vertices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ordinates (the same problem applies when trying to look a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).  Thus, since the cross section is of dimension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see its image on screen once th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ordinate is somehow eliminated.  I solved th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ing by using matrix rotations in the function rotate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ree rotation matrices it is possible to rotate an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ubset of R4  onto {w=c} hyperplane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makeList chops off the fourth coordinate of eac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all now lie on a flat hyperplane, they all have the sam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thus the fourth coordinate is un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o integrate all the functions togeth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graph the final data, I needed a master function, a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imensionBlade.  DimensionBlade takes the list of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ption data, and runs an iteration of user input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 When run, successive slices can be observed in an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aking the viewer through the object in four (or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pace.  A sampling of these animation slides of a 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is shown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Vertex overlays of hypercube an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-4, 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Fa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Vertices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-3, 3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edFa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s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Vertices 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at does this tell us about the hypercub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facts (that there are eight parallel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about the {x+y+z+w=0} hyperplane)?  Probably not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splicing' together several such diagrams by vary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 {x+y+z+w=constant}, we can see an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hyperplane, projected into 2-spac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such as those shown in figure 3 are overlaid atop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implify the resulting mess, only the vertices are sho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re superimposed we get an image like that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ertices of the two dimensional slices are `spli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outline of the entire cube (in two dimensions) mani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4).  If this image were cast instead in thre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line of the cube would be present, and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projected into a space only one dimension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cube's projection in two dimensions. nce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jection are traced out, successive sl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frame of their mother polytope, thus gi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ance of order to its labyrinthine structure (see figur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Cross sections imbedded in a complete 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}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-4, 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effect can be achieved by feeding the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licing plane in to findExtremal and rota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licing plane which would have been used in a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One of the more useful options of dimensionBlad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fact, and allows the user to imbed sl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parent polytope without having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process of finding and plotting the verti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 slices.  I used this option to create the images in figur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mproved resolution seen in the transition from figure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in a fraction of the computa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Cell by cell construction of the hypercube (eigh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by first s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ities -&gt; {{{{1,0,0,0},1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, 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ities -&gt; {{{{1,0,0,0},1}},{{{0,1,0,0},1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cingPlane -&gt; {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, hypercube, hypercube, hyper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cube, hypercube, hypercube, 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nlyProjection -&gt;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ities -&gt; {{{{1,0,0,0},1}},{{{-1,0,0,0},1}}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{{0,0,0,1},0}},{{{0,0,0,-1},1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rait of the hypercube above is still terrib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but that is exactly what compelled me to design my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xamine all views of a four dimensional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ase, and has such options as overlays, shaded and non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images, user specified fields of view, three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maging, and many more.  Showing the union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t once is also not only possible, but no harder tha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llowing construction of more complex, nonconv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each cell of an object can be constructed by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equality to an equality, and unions of these ce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atop each other one at a time, resulting in a very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(see figure 6 for such a construction of a hypercub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ons are another valuable feature of `The Knif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ability to input unions.  They should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large objects with multiple symmetri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an polytopes, by taking single cells and fill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flecting them over lines of symmetry. 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lex, the four dimensional equivalent of a octahedr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 + y + z + w =&lt; 1;  x + y + z - w =&lt; 1;  x + y - z + w =&lt; 1; 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 - w =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y + z + w =&lt; 1;  x - y + z - w =&lt; 1;  x - y - z + w =&lt; 1;  x -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w =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+ y + z + w =&lt; 1;  -x + y + z - w =&lt; 1;  -x + y - z + w =&lt; 1;  -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z - w =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- y + z + w =&lt; 1;  -x - y + z - w =&lt; 1;  -x - y - z + w =&lt; 1;  -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z - w =&lt; 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ixteen inequalities will make a pretty large recursion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gorithm.  Notice, however, that every normal of the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composed of a combination of negative ones and 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by taking only the normal {1,1,1,1}, the othe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can be calculated by successive reflections over the x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, z=0, and w=0 hyperplanes (composite reflections,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gotten from the first reflection will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tc.).  Obviously, one hyperplane does not define a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 it is necessary to close the boundaries.  To do this to 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 + z + w  =&lt; 1, add the inequalities -x=&lt;0, -y=&lt;0, -z=&lt;0, -w=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is object over the four hyperplanes nam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total of 24 = 16 objects.  Although the inequ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objects must now be solved for, the total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olved for (assuming, somewhat inaccurately, that an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hyperplanes are required for a single valued solut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6*5*4*3*2=1920 whereas the original object with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 would have been 16*15*14*13=43,68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s not quite this bad because some planes are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reflections are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 Polyhedra clump together to form larg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en a hypercube-tiled four dimensional space is sl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 -&gt;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 -&gt; {-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ange -&gt; {-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Range -&gt; {-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2,3,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 -&gt; {{{1,0,0,0},1},{{0,1,0,0},1},{{0,0,1,0}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{0,0,0,1}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 -&gt; {-2.1,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ange -&gt; {-2.1,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ange -&gt; {-2.1,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2,3,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hypercub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ion -&gt; R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nge -&gt; {-2.1,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Range -&gt; {-2.1,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Range -&gt; {-2.1,2.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2,3,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ectionRange -&gt; {0,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Object -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ons also helped me examine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can tile four dimensional space.  Taking a cros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pace is beyond the scope of my program, but by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ection larger than the field of view the general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 space becomes apparent.  Individual slices of a hypercu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so gave rise to some interesting tilings of three sp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).  Clearly, any slice of a tiled four dimensional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y tiled three dimensional space, but as the norm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change, patterns of irregular polyhedra emerge which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perfectly, building an infinite series of increasing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 similar to thei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look at the normals of the octaplex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relationship to the hypercube.  When thought of a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ectors, the normals are actually the verti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.  Objects with this relationship are said to be d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Conceptually, the dual of an object can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convex hull of the object with vertices at the ce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e original object's cells.  In three dimens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ual of the cube is the octahedron and the du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on is a smaller tetrahedron.  This is a very powerfu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given only the vertices of a convex objec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boundaries by solving for the vertices of its dual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corresponding to the original objects vertic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of the bounding inequalities are then known, and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 by calculating the magnitude of the normal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hows slices of a hypercube imbedded in its dual hypercube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miliar about the pattern the overlaid vertices make?)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 duals easily found, but, perhaps more importa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enclosing an object no longer have to be calculated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tices are known as the vertices define the dual's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ertices will, in turn, give rise to the eq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e object whose vertices were originally giv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put an object with vertices as well as displaying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options of `The Knif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  Sliced octaplex imbedded in dual 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Blade[{octa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cingPlane -&gt; {1,1,1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Data -&gt; {hypercub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as an objects' complexity grows so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computational time quickly grows unwieldy.  Although I di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euristic routines to speed `The Knife' from an cumbersome a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rately fast chainsaw, the biggest (recursion) tre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onger blades and faster engines.  The program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 this regard.  A conversion to C is in the (hopefully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stant future, which should speed up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 I also would like to modify the program to handl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objects in the fifth and higher dimension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needed would be in data formatting (for graphing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pose too high of a hur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I'm sure is evident in the text above, I found my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Center to be very valuable, and I genuinely hope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others to understand a concept not only above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 but an entirely different dimension!  To all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, an orange is an ugly, bad tasting orange sphere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except a very short game of baseball.  The common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is, for when sliced and cut apart, the orang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the sweetest and most delicious fruit, its nect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table breakfast drink.  Four dimensional object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at face value, perhaps more so because they are not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baseball, but when dissected and studied in piece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beautiful symmetries and delightful pictures is revea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is fact, I have named my program `The Knife,' for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ultidimensional paring knife, it can release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of an alien variety of fruit.  I want to express m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Conway and the rest of the faculty of Geo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for giving me inspiration, Al Marden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material, and especially Stan Wagon, Jeff Ondich, and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o-Fletcher for their unending ideas, help, and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