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     Ispell, International version 3.0.09(beta)          19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bug reports and/or comments to Joe Huber, jbhuber@iastat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S/2 version: 19-APR-93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 now run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now works with Ispell, using ispell.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v command line switch will now print the configurations fil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mpiled-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now deleted when '(Q)uit'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(ookup) command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g fixed in configuration fil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buildhas fixed. buildhas no longer crashes if the input word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S/2 version: 14-SEP-9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 now gives an error message if termcap.dat is not foun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TERM" contains an invali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 now detects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 now correctly determines if a keyword has been set in ispe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ation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OS/2 version: 8-SEP-9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